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ДВАДЦЯТЬ П՚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листопада 2020 року                 смт Марківка                                  № 25 - 2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и Марківської селищної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uk-UA"/>
        </w:rPr>
        <w:t>ради та її виконавчого комітету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ами 6, 13 частини 3 статті 42, частиною 1 статті 54, статтею 59, пунктом 2 статті 64 Закону України «Про місцеве самоврядування в Україні», у відповідності до постанови Кабінету Міністрів України від 09.03.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(із змінами)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Внести зміни до структури Марківської селищної ради та її виконавчого комітету, затвердженої </w:t>
      </w:r>
      <w:r>
        <w:rPr>
          <w:sz w:val="28"/>
          <w:szCs w:val="28"/>
          <w:lang w:val="uk-UA"/>
        </w:rPr>
        <w:t>рішенням Марківської селищної ради від 31.08.2020 № 21-1/2020 «Про внесення змін до структури та штатного розпису Марківської селищної ради та її виконавчого комітету»</w:t>
      </w:r>
      <w:r>
        <w:rPr>
          <w:color w:val="000000"/>
          <w:sz w:val="28"/>
          <w:szCs w:val="28"/>
          <w:lang w:val="uk-UA"/>
        </w:rPr>
        <w:t>, а сам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. Ввести з 18.11.2020 року до структури Марківської селищної ради та її виконавчого комітету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.1. Відділ фінансів Марківської селищної ради Луганської області зі штатною чисельністю 5 штатних одиниць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начальник відділу – 1 штатна одиниц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заступник начальника відділу – 1 штатна одиниц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завідувач сектору – головний бухгалтер – 1 штатна одиниця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головний спеціаліст – 2 штатні одиниц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.2. Відділ культури, національностей, релігії та туризму Марківської селищної ради Луганської області зі штатною чисельністю 3 штатні одиниці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чальник відділу – 1 штатна одиниця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пеціаліст 1 категорії – 2 штатні одиниц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2. Вивести з 18.01.2021 року зі структури Марківської селищної ради: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2.1. Відділ фінансів та скоротити посад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чальника відділу фінансів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головного спеціаліста – 3 штатні одиниц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2. Відділ культури та скоротити посад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чальника відділу культури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пеціаліста 1 категорії – 2 штатні одиниц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3. Затвердити структуру Марківської селищної ради та її виконавчого комітету у новій редакції (додаток 1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№ 1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6.11.2020 року № 25 - 2/20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апарату Марківської селищн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рківського району Луганської області та її виконавчого комітет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18 листопада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0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с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одиниць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парат селищн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цтв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голо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селищного голови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р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-головний бухгалтер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идичний відді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-юрисконсуль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ний спеціаліст з питань кадрової робо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тарост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іловод                                                                       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ператор комп’ютерного набору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ибиральник службових приміщень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гос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дій легкового автомобі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и виконавчого комітету селищної р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земельних відноси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                        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-землевпорядни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-землевпоряд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економічного розвитку, інвестицій та інформаційно-комунікаційних технологі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інформаційних технологій та комп’ютерного забезпеченн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«Центр надання адміністративних послуг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центру надання адміністративних послу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реєстрато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агропромислового розвитк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 з питань охорони прац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молоді та спорт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1 категор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фінансі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пеціаліст 2 категорії з питань благоустрою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еціаліст 2 категорії з питань внутрішньої політики та зв’язків з громадськіст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еціаліст з питань техногенно-екологічної безпеки і надзвичайних ситуаці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культур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1 категор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житлово-комунального господарства, комунальної власності, архітектури, благоустрою та охорони навколишнього середовищ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благоустро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окремлені відділи виконавчого комітету Марківської селищної ради Луганськкої області зі статусом юридичної особ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жба у справах діт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культури, національностей, релігії та туризм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1 категор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фінансі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Сектор бухгалтерського обліку і звітності та планування доходів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сектору – головний бухгалте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</w:t>
        <w:tab/>
        <w:tab/>
        <w:t xml:space="preserve">   </w:t>
        <w:tab/>
        <w:tab/>
        <w:tab/>
        <w:t xml:space="preserve">           </w:t>
        <w:tab/>
        <w:t xml:space="preserve">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59:00Z</dcterms:created>
  <dc:creator>Пользователь Windows</dc:creator>
  <dc:description/>
  <cp:keywords/>
  <dc:language>en-US</dc:language>
  <cp:lastModifiedBy>Пользователь Windows</cp:lastModifiedBy>
  <cp:lastPrinted>2020-11-13T14:59:00Z</cp:lastPrinted>
  <dcterms:modified xsi:type="dcterms:W3CDTF">2020-11-18T05:59:00Z</dcterms:modified>
  <cp:revision>39</cp:revision>
  <dc:subject/>
  <dc:title>проект</dc:title>
</cp:coreProperties>
</file>