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3401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</w:t>
      </w:r>
      <w:r>
        <w:rPr>
          <w:rFonts w:eastAsia="Calibri"/>
          <w:sz w:val="26"/>
          <w:szCs w:val="26"/>
        </w:rPr>
        <w:t>МАРКІВСЬКА СЕЛИЩНА РАДА</w:t>
      </w:r>
      <w:r>
        <w:rPr>
          <w:rFonts w:eastAsia="Calibri"/>
          <w:sz w:val="26"/>
          <w:szCs w:val="26"/>
          <w:lang w:val="ru-RU"/>
        </w:rPr>
        <w:t xml:space="preserve">                        </w:t>
      </w:r>
    </w:p>
    <w:p>
      <w:pPr>
        <w:pStyle w:val="Heading1"/>
        <w:ind w:right="8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rFonts w:eastAsia="Calibri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ЬОМОГО СКЛИКАННЯ ДВАДЦЯТЬ ТРЕТЯ 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lang w:val="ru-RU"/>
        </w:rPr>
        <w:t xml:space="preserve">12 жовтня </w:t>
      </w:r>
      <w:r>
        <w:rPr>
          <w:b w:val="false"/>
          <w:bCs/>
          <w:sz w:val="26"/>
          <w:szCs w:val="26"/>
        </w:rPr>
        <w:t>2020 року                        смт Марківка                          № 23 – 33</w:t>
      </w:r>
      <w:r>
        <w:rPr>
          <w:b w:val="false"/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«Про надання дозволу на </w:t>
            </w:r>
            <w:r>
              <w:rPr>
                <w:sz w:val="26"/>
                <w:szCs w:val="26"/>
              </w:rPr>
              <w:t>виготовлення  звіту про експертну грошову оцінку земельної ділянки</w:t>
            </w:r>
            <w:r>
              <w:rPr>
                <w:sz w:val="26"/>
                <w:szCs w:val="26"/>
                <w:lang w:val="uk-UA"/>
              </w:rPr>
              <w:t xml:space="preserve"> кадастровий номер 4422555100:15:013:0009, для будівництва та обслуговування будівель торгівлі, площею 0,2482 га, гр. Козлову Костянтину Миколайовичу, земельна ділянка розташована за адресою: смт. Марківка, вул. Підгірна, 2а»</w:t>
            </w:r>
          </w:p>
        </w:tc>
      </w:tr>
    </w:tbl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глянувши заяву гр. Козлова Костянтина Миколайовича, щодо надання дозволу на виготовлення звіту про експертну грошову оцінку земельної ділянки, кадастровий номер 4422555100:15:013:0009, для будівництва та обслуговування будівлі торгівлі,  площею 0,2482 га, на земельній ділянці знаходиться нежитлова будівля, яка згідно витягу з Державного реєстру речових прав на нерухоме майно, номер запису про право власності 38127263 від 10.09.2020 року, є його власністю, земельна ділянка розташована за адресою: 92400, Україна, Луганська обл., Марківський район, смт. Марківка, вул. Підгірна, 2а; к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еруючись ст.ст. 143, 144 Конституції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ст. ст. 26, 33 Закону України «Про місцеве самоврядування в Україні», ст.ст. 12,82,83,120,122,126,128,134 Земельного кодексу України, з метою залучення додаткових коштів до бюджету територіальної громади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Надати дозвіл гр. Козлову Костянтину Миколайовичу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виготовлення звіту про експертну грошову оцінку земельної ділянки, кадастровий номер 4422555100:15:013:0009, необхідного для послідуючого проведення процедури викупу земельної ділянки, цільове призначення – 03.07. – для будівництва та обслуговування будівель торгівлі,  площею 0,2482 га, на земельній ділянці розташований об’єкт нерухомості, який являються його власністю, земельна ділянка розташована за адресою: 92400, Україна, Луганська обл., Марківський район, смт. Марківка, вул. Підгірна, 2а;</w:t>
      </w:r>
      <w:r>
        <w:rPr>
          <w:sz w:val="26"/>
          <w:szCs w:val="26"/>
        </w:rPr>
        <w:t xml:space="preserve"> 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Сплатити авансовий внесок в рахунок ціни земельної ділянки в розмірі не більше 20 відсотків вартості земельної ділянки, визначеної за нормативною грошовою оцінкою земельної ділянки гр. Козлову Костянтину Миколайовичу. </w:t>
      </w:r>
    </w:p>
    <w:p>
      <w:pPr>
        <w:pStyle w:val="Style15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</w:t>
      </w:r>
      <w:r>
        <w:rPr>
          <w:bCs/>
          <w:sz w:val="26"/>
          <w:szCs w:val="26"/>
        </w:rPr>
        <w:t>Селищний голова                          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6:00Z</dcterms:created>
  <dc:creator>User</dc:creator>
  <dc:description/>
  <cp:keywords/>
  <dc:language>en-US</dc:language>
  <cp:lastModifiedBy>Вікторія Рибалка</cp:lastModifiedBy>
  <cp:lastPrinted>2020-10-12T13:44:00Z</cp:lastPrinted>
  <dcterms:modified xsi:type="dcterms:W3CDTF">2020-10-12T11:57:00Z</dcterms:modified>
  <cp:revision>45</cp:revision>
  <dc:subject/>
  <dc:title/>
</cp:coreProperties>
</file>