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'ЯТ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грудня 2021 року                      смт Марківка                             № 15 - 35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старостинських округів Марківської селищної ради Луган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едставництва інтересів жителів населених пунктів Марківської селищної ради, що увійшли до складу територіальної громади з адміністративним центром в смт Марківка, відповідно до пункту 6¹ частини 1 статті 26, статті 59 Закону України «Про місцеве самоврядування в Україні»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на території Марківської селищної ради 9 старостинських округі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авансолодківський старостинський округ з центром в с. Караван-Солодкий, що складається з сіл Караван-Солодкий, Крейдяне, Городищ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чанський старостинський округ з центром в с. Сичанське, що складається з сіл Сичанське, Бондарне, Виноградне, Лобасов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янський старостинський округ з центром в с. Просяне, що складається з сіл Просяне, Розсохувате, Лимарів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зький старостинський округ з центром в с. Кризьке, що складається з сіл Кризьке, Сичів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раськівський старостниський округ з центром в с. Гераськівка, що складається з сіл Гераськівка, Рудівка, Тернів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ндарівський старостниський округ з центром в. с. Бондарівка, що складається з сіл Бондарівка, Курячівка, Нова-Украї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пільський старостинський округ з центром в с. Красне Поле, що складається з сіл Красне Поле, Височинівка, Каськівка, Гераськівське, Первомайськ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існополянський старостинський округ з центром в. с. Лісна Поляна, що складається з сіл Лісна Поляна, Марківське, Скородна, Тишківка, Крупчанське, Фартуків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чівський старостинський округ з центром в с. Кабичівка, що складається з сіл Кабичівка, Веселе, Лип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ажати старосту сіл Караван-Солодкий, Крейдяне, Городище – старостою Каравансолодків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ажати старосту сіл Сичанське, Бондарне, Виноградне, Лобасово – старостою Сичан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важати старосту сіл Просяне, Розсохувате, Лимарівка – старостою Просян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важати старосту сіл Кризьке, Сичівка – старостою Криз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важати старосту сіл Гераськівка, Рудівка, Тернівка – старостою Гераськів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важати старосту сіл Бондарівка, Курячівка, Нова-Україна – старостою Бондарів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важати старосту сіл Красне Поле, Височинівка, Каськівка, Гераськівське, Первомайське – старостою Краснопіль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важати старосту сіл Лісна Поляна, Марківське, Скородна, Тишківка, Крупчанське, Фартуківка – старостою Ліснополянського старостинського окр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важати старосту сіл Кабичівка, Веселе, Липове – старостою Кабичівського старостинського округу.</w:t>
      </w:r>
    </w:p>
    <w:p>
      <w:pPr>
        <w:pStyle w:val="Style26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готовити штампи та гербові печатки для вчинення нотаріальних дій, а також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чі довідок встановлених зразків, характеристик за місцем проживання, актів обстеження, інших документів, що використовуватимуться старостами Марківської селищної ради, згідно з нумераціє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Бондарівського старостинського округ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Кризького старостинського округ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Ліснополянського старостинського округ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Сичанського старостинського округ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Кабичівського старостинського округ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Каравансолодківського старостинського округ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Краснопільського старостинського округ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Гераськівського старостинського округ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– старостою Просянського старостинського округ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ласти персональну відповідальність за збереження та використання номерних печаток та штампів на старост згідно пункту 11 даного рішення.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діяльності ради, депутатської етики, регуляторної політики, зміцнення законності та право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   Ігор ДЗЮБ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Script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Script" w:hAnsi="Antiqua;Segoe Script" w:eastAsia="Times New Roman" w:cs="Antiqua;Segoe Scrip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Segoe Script" w:hAnsi="Antiqua;Segoe Script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Segoe Script" w:hAnsi="Antiqua;Segoe Script" w:eastAsia="Times New Roman" w:cs="Antiqua;Segoe Script"/>
      <w:sz w:val="26"/>
      <w:lang w:val="uk-UA"/>
    </w:rPr>
  </w:style>
  <w:style w:type="character" w:styleId="Style10">
    <w:name w:val="Нижний колонтитул Знак"/>
    <w:qFormat/>
    <w:rPr>
      <w:rFonts w:ascii="Antiqua;Segoe Script" w:hAnsi="Antiqua;Segoe Script" w:eastAsia="Times New Roman" w:cs="Antiqua;Segoe Script"/>
      <w:sz w:val="26"/>
      <w:lang w:val="uk-UA"/>
    </w:rPr>
  </w:style>
  <w:style w:type="character" w:styleId="1">
    <w:name w:val="Основной текст Знак1"/>
    <w:qFormat/>
    <w:rPr>
      <w:rFonts w:ascii="Antiqua;Segoe Script" w:hAnsi="Antiqua;Segoe Script" w:eastAsia="Times New Roman" w:cs="Antiqua;Segoe Script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49:00Z</dcterms:created>
  <dc:creator>USER</dc:creator>
  <dc:description/>
  <cp:keywords/>
  <dc:language>en-US</dc:language>
  <cp:lastModifiedBy>Надія Кривошлик</cp:lastModifiedBy>
  <cp:lastPrinted>2021-03-18T15:13:00Z</cp:lastPrinted>
  <dcterms:modified xsi:type="dcterms:W3CDTF">2021-12-14T12:52:00Z</dcterms:modified>
  <cp:revision>8</cp:revision>
  <dc:subject/>
  <dc:title>Проект</dc:title>
</cp:coreProperties>
</file>