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ЬОМОГО СКЛИКАННЯ </w:t>
      </w:r>
      <w:r>
        <w:rPr>
          <w:b/>
          <w:sz w:val="28"/>
          <w:lang w:val="ru-RU"/>
        </w:rPr>
        <w:t>ШІСТНАДЦЯТА</w:t>
      </w:r>
      <w:r>
        <w:rPr>
          <w:b/>
          <w:sz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28 квітня 2020 року                      смт Марківка                             № 16 – 3 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3 пункту 1 цифри «122 419,808», «7 066,664» замінити цифрами  «122 362,874», «7 123,598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у абзаці 4 пункту 1 цифру «4 421,058» замінити цифрою «4 477,992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у абзаці 5 пункту 1 цифру «6 332,824» замінити цифрою «6 389,758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у пункті 2 цифри «122 419,808», «7 066,664» замінити цифрами  «122 362,874», «7 123,598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додатки 2, 3, 4, 5, 6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46:00Z</dcterms:created>
  <dc:creator>WORK</dc:creator>
  <dc:description/>
  <cp:keywords/>
  <dc:language>en-US</dc:language>
  <cp:lastModifiedBy>ФУ Марковской РГА</cp:lastModifiedBy>
  <cp:lastPrinted>2020-04-28T15:43:00Z</cp:lastPrinted>
  <dcterms:modified xsi:type="dcterms:W3CDTF">2020-04-28T12:44:00Z</dcterms:modified>
  <cp:revision>10</cp:revision>
  <dc:subject/>
  <dc:title> </dc:title>
</cp:coreProperties>
</file>