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ЧЕТВЕР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лютого 2021 року                      смт Марківка                                    № 4 - 9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несення змін до рішення другої сесії Марківської селищної ради восьмого скликання «Про порядок виконання бюджетів Кабичівської, Просянської, Гераськівської, Краснопільської сільських рад до завершення бюджетного періоду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Закону України від 17.11.2020 № 1009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статті 26 Закону України «Про місцеве самоврядування в Україні» та пункту третього частини другої статті 22 Бюджетного кодексу України»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65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</w:t>
      </w:r>
      <w:r>
        <w:rPr>
          <w:bCs/>
          <w:sz w:val="28"/>
          <w:szCs w:val="28"/>
          <w:lang w:val="uk-UA"/>
        </w:rPr>
        <w:t>рішення другої сесії восьмого скликання «Про порядок виконання бюджетів Кабичівської, Просянської, Гераськівської, Краснопільської сільських рад до завершення бюджетного періоду», виклавши п. 2 п.п. 2.1, п.п. 2.4 в новій редакції а саме:</w:t>
      </w:r>
    </w:p>
    <w:p>
      <w:pPr>
        <w:pStyle w:val="Normal"/>
        <w:ind w:right="-365" w:firstLine="708"/>
        <w:jc w:val="both"/>
        <w:rPr/>
      </w:pPr>
      <w:r>
        <w:rPr>
          <w:bCs/>
          <w:sz w:val="28"/>
          <w:szCs w:val="28"/>
          <w:lang w:val="uk-UA"/>
        </w:rPr>
        <w:t>«Відповідно до п.6.2 Порядку відкриття і закриття рахунків у національній валюті в органах Державної казначейської служби України, затвердженого наказом Міністерства фінансів України від 22.06.2020 р. 758, зареєстрованого в Міністерстві юстиції України 18 липня 2020 р. за № 12056/21518 установити, що:</w:t>
      </w:r>
    </w:p>
    <w:p>
      <w:pPr>
        <w:pStyle w:val="Normal"/>
        <w:numPr>
          <w:ilvl w:val="1"/>
          <w:numId w:val="1"/>
        </w:numPr>
        <w:ind w:left="1440" w:right="-365" w:hanging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 Кабичівській сільській раді Марківського району Луганської </w:t>
      </w:r>
    </w:p>
    <w:p>
      <w:pPr>
        <w:pStyle w:val="Normal"/>
        <w:ind w:right="-365" w:hanging="0"/>
        <w:jc w:val="both"/>
        <w:rPr/>
      </w:pPr>
      <w:r>
        <w:rPr>
          <w:bCs/>
          <w:sz w:val="28"/>
          <w:szCs w:val="28"/>
          <w:lang w:val="uk-UA"/>
        </w:rPr>
        <w:t>обла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дати право першого підпису Дзюбі Ігорю Анатолійовичу – голові комісії з реорганізації, селищному голові Марківської селищної ради Марківського району Луганської області, право другого підпису надати Степашко Світлані Олексіївні – члену комісії з реорганізації, спеціалісту 2 категорії-бухгалтеру Кабичівської сільської ради.</w:t>
      </w:r>
    </w:p>
    <w:p>
      <w:pPr>
        <w:pStyle w:val="Normal"/>
        <w:ind w:right="-365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365" w:firstLine="708"/>
        <w:jc w:val="both"/>
        <w:rPr/>
      </w:pPr>
      <w:r>
        <w:rPr>
          <w:sz w:val="28"/>
          <w:szCs w:val="28"/>
          <w:lang w:val="uk-UA"/>
        </w:rPr>
        <w:t>2.4. По Просянській сільській раді Марківського району Луганської області надати право першого підпису Дзюбі Ігорю Анатолійовичу – голові комісії з реорганізації, селищному голові Марківської селищної ради Марківського району Луганської області, право другого підпису надати Клименко Аллі Миколаївни – члену комісії з реорганізації, касиру виконавчого апарату Просянсько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     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71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49:00Z</dcterms:created>
  <dc:creator>Пользователь Windows</dc:creator>
  <dc:description/>
  <cp:keywords/>
  <dc:language>en-US</dc:language>
  <cp:lastModifiedBy>Пользователь Windows</cp:lastModifiedBy>
  <cp:lastPrinted>2021-02-05T15:19:00Z</cp:lastPrinted>
  <dcterms:modified xsi:type="dcterms:W3CDTF">2021-02-16T11:55:00Z</dcterms:modified>
  <cp:revision>9</cp:revision>
  <dc:subject/>
  <dc:title>проект</dc:title>
</cp:coreProperties>
</file>