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 смт Марківка                                № 2/2- 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виклавши обсяг фінансування Програми фінансової підтримки комунальних підприємств та здійснення внесків до їх статутних фондів на 2020-2022 роки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4.12.2020 року № 2/2 - 4/2020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1053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883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4886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51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723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33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4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435024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2883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39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0-12-29T13:46:00Z</dcterms:modified>
  <cp:revision>4</cp:revision>
  <dc:subject/>
  <dc:title>проект</dc:title>
</cp:coreProperties>
</file>