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2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вітня 2021 року                  смт Марківка              №  7-12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Палазюк Інни Василівни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60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72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72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Палазюк Інні Василівні, земельну ділянку, загальною площею 2,1000 га, (кадастровий номер – 4422581100:19:008:0060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Палазюк Інну Василівну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2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  Надія КРИВОШЛИК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1:00Z</dcterms:created>
  <dc:creator>1</dc:creator>
  <dc:description/>
  <cp:keywords/>
  <dc:language>en-US</dc:language>
  <cp:lastModifiedBy>Олена Самардакова</cp:lastModifiedBy>
  <dcterms:modified xsi:type="dcterms:W3CDTF">2021-05-12T10:19:00Z</dcterms:modified>
  <cp:revision>3</cp:revision>
  <dc:subject/>
  <dc:title/>
</cp:coreProperties>
</file>