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жовтня 2021 року                      смт Марківка                             № 13/1- 14/2021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ередачу на баланс відділу культури, національностей, релігій та туризму Марківської селищної ради Луганської області нежитлової будівл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Закону України «Про місцеве самоврядування в Україні», керуючись Законом України «Про культуру», з метою якісного забезпечення культурними послугами жителів громади, зокрема, організації гурткової роботи для мешканців сіл Гераськівка, Тернівка, для реалізації прав громадян названих територій на безперешкодне отримання культурних послуг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на баланс відділу культури, національностей, релігій та туризму Марківської селищної ради Луганської області на праві оперативного управління нежитлову будівлю, що знаходиться за адресою: село Гераськівка, вулиця Центральна, буд. 13 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03:00Z</dcterms:created>
  <dc:creator>Пользователь Windows</dc:creator>
  <dc:description/>
  <cp:keywords/>
  <dc:language>en-US</dc:language>
  <cp:lastModifiedBy>Надія Кривошлик</cp:lastModifiedBy>
  <cp:lastPrinted>2021-10-04T09:05:00Z</cp:lastPrinted>
  <dcterms:modified xsi:type="dcterms:W3CDTF">2021-10-20T11:19:00Z</dcterms:modified>
  <cp:revision>4</cp:revision>
  <dc:subject/>
  <dc:title>проект</dc:title>
</cp:coreProperties>
</file>