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СЬО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грудня 2019 року                       смт Марківка                                   № 7- 8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першої сесі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арківської селищної ради Марківськ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йону Луганської області сьомого скликанн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д 25.07.2019 № 1-7/2019 «Про реорганізацію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ільських рад, що об’єдналися та входять до склад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рківської селищної ради Марківського району Луганської області»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у зв’язку з кадровими змінами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. 2 рішення Марківської селищної ради Марківського району Луганської області від 25.07.2019 № 1-7/2019 «Про реорганізацію сільських рад, що об’єдналися та входять до складу Марківської селищної ради Марківського району Луганської області», а саме:</w:t>
      </w:r>
    </w:p>
    <w:p>
      <w:pPr>
        <w:pStyle w:val="Style18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56" w:before="0" w:after="16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1.1. Підпункт 4 викласти в новій редакції: «Медвідь Людмили Іванівни (2965714920) – спеціаліста 2 категорії Марківської селищної ради»;</w:t>
      </w:r>
    </w:p>
    <w:p>
      <w:pPr>
        <w:pStyle w:val="Style18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ідпункт 14 викласти в новій редакції: «Лигути Ігоря Володимировича (2744311793) – начальника юридичного відділу апарату Марківської селищної рад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34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19-12-18T09:34:00Z</dcterms:modified>
  <cp:revision>2</cp:revision>
  <dc:subject/>
  <dc:title>проект</dc:title>
</cp:coreProperties>
</file>