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смт Марківка                                  № 5 - 20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прийняття до відома звіту про виконання Програми </w:t>
      </w:r>
      <w:r>
        <w:rPr>
          <w:b/>
          <w:color w:val="000000"/>
          <w:sz w:val="28"/>
          <w:szCs w:val="28"/>
        </w:rPr>
        <w:t xml:space="preserve">розвитку культури </w:t>
      </w:r>
      <w:r>
        <w:rPr>
          <w:b/>
          <w:color w:val="000000"/>
          <w:sz w:val="28"/>
          <w:szCs w:val="28"/>
          <w:lang w:val="uk-UA"/>
        </w:rPr>
        <w:t xml:space="preserve">Марківської селищної ради на 2020-2021 роки за 2020 рік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культуру», на підставі Закону України «Про місцеве самоврядування в Україні»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віт про виконання </w:t>
      </w:r>
      <w:r>
        <w:rPr>
          <w:color w:val="000000"/>
          <w:sz w:val="28"/>
          <w:szCs w:val="28"/>
          <w:lang w:val="uk-UA"/>
        </w:rPr>
        <w:t xml:space="preserve">Програми </w:t>
      </w:r>
      <w:r>
        <w:rPr>
          <w:color w:val="000000"/>
          <w:sz w:val="28"/>
          <w:szCs w:val="28"/>
        </w:rPr>
        <w:t xml:space="preserve">розвитку культури </w:t>
      </w:r>
      <w:r>
        <w:rPr>
          <w:color w:val="000000"/>
          <w:sz w:val="28"/>
          <w:szCs w:val="28"/>
          <w:lang w:val="uk-UA"/>
        </w:rPr>
        <w:t>Марківської селищної ради на 2020-2021 роки за 2020 рік</w:t>
      </w:r>
      <w:r>
        <w:rPr>
          <w:sz w:val="28"/>
          <w:szCs w:val="28"/>
          <w:lang w:val="uk-UA"/>
        </w:rPr>
        <w:t xml:space="preserve"> прийняти до відома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селищної ради з питань освіти, культури, молоді, фізкультури і спорту, охорони здоров’я та соціального захисту насе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5.03.2021 року № 5 - 20/2021</w:t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Програми розвитку культ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ї селищної ради на 2020-2021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у розвитку культури Марківської селищної ради на 2020-2021 роки (далі – Програма) розроблено на підставі Законів України «Про культуру»,  «Про місцеве самоврядування в Україні» відповідно до  Конституції України, Закону України «Основи законодавства України про культуру», статті 26 Закону України  «Про місцеве самоврядування в Україні», пункту 6 статті 91 Бюджет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ою передбачено забезпечення збереження існуючої базової мережі закладів культури, недопущення закриття та перепрофілювання клубних закладів Марківської селищної ради, що здійснювалося протягом звітного пері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стала основою для раціонального використання фінансових ресурсів, відповідно до визначених цілей і завдань культурного розвитку гром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гідно з Програмою у 2020 році профінансовано заходи на суму 1664,910 тис. гр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о технічне забезпечення закладів культу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2020 році було здійснено придбання матеріалів для поточних ремонтів приміщень клубних закладів культури на суму 96,832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дійснено капітальний ремонт (утеплення фасаду) у СК «Мрія» 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196,480  тис. 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дбано електро-технічне устаткування (в тому числі світлодіодні прибори), звукопідсилювальні комплекти, музичні інструменти, комп’ютерне, фото-відеообладнання на суму 74,149 тис. 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ключення закладів культури до мережі Інтернет у рамках проєкту «Живемо онлайн», що був реалізований громадською організацією «МОЛОДА ЕНЕРГІЯ» за організаційної підтримки ГО «Взаємодія-Плюс» в межах національного проєкту «Децентралізація» та Програми ООН із відновлення та розбудови миру за фінансової підтримки Європейського союзу (даний проєкт співфінансувався Марківською селищною радою) – 55,000 тис. грн. (кошти з інших джерел, не заборонених чинним законодавство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дбання предметів, матеріалів, меблів, обладнання (крісла, вікна, двері, предмети декору та інше) - 158,741 тис. 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ь закладів культури у проектах за рахунок коштів бюджету участі в Марківській ОТГ - 73,203 тис. грн. (у проектах взяли участь наступні заклади культури: СК «Україна», Сичівський СК, Кризький СК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рона та популяризація об’єктів культурної спадщини Марківської селищн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вітному періоді відділ культури Марківської селищної ради з метою створення та промоції позитивного іміджу громади долучився до розробки і виготовлення офіційної символіки та бренду Марківщини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виготовлення Прапору та гербу Марківської селищної ради у межах програми виділено 1,140 тис. 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иготовлення сувенірної продукції про Марківщину та її туристичні маршрути - 9,365 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ність фінансування сфери культури Марківщини негативно позначається на діяльності закладів культури, гальмує процес підтримки народної творчості, не дозволяє  повною мірою реалізувати план зміцнення матеріально-технічної бази закладів культури. Програма спрямована частково вирішити проблему незадовільного стану матеріально-технічної бази закладів культури громади, покращити рівень творчої майстерності працівників культури, підвищити рівень надання культурно-освітніх по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ході реалізації Програми повною мірою виконувалися її завданн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капітальних та поточних ремонтів закладів культури гром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закладів культури новим обладнанням, технічною апаратурою, комплектами сценічних костюмів, музичними інструментами, тощ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належних умов для розвитку української культури та культурних традицій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явлення обдарованої молоді з наступним направленням до навчальних закладів культури та мистецтва всіх рівнів акредит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та розвиток нових осередків народної творчості, творчих самодіяльних колектив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ія культурних надбань та духовних цінностей шляхом проведення культурно – мистецьких акцій, масових культурно-освітніх заход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дяки здійсненим заходам у 2020 році було досягнуто мети Програми, а саме: підвищення рівня матеріально-технічної бази закладів культури, формування доступної та якісної системи задоволення культурних потреб, що відповідає вимогам сучасного суспільства, покращення надання культурно-освітніх послуг різним категоріям населення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1:00Z</dcterms:created>
  <dc:creator>Пользователь Windows</dc:creator>
  <dc:description/>
  <cp:keywords/>
  <dc:language>en-US</dc:language>
  <cp:lastModifiedBy>Надія Кривошлик</cp:lastModifiedBy>
  <cp:lastPrinted>2020-07-22T13:30:00Z</cp:lastPrinted>
  <dcterms:modified xsi:type="dcterms:W3CDTF">2021-03-22T11:57:00Z</dcterms:modified>
  <cp:revision>5</cp:revision>
  <dc:subject/>
  <dc:title>проект</dc:title>
</cp:coreProperties>
</file>