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ВОСЬ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2 черв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смт Марківка                №  8-6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9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алазюка Івана Іван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9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89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Палазюку Івану Івановичу , земельну ділянку, загальною площею 26,6310 га, (кадастровий номер – 4422581100:19:009:0036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Палазюка Івана Іван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7:00Z</dcterms:created>
  <dc:creator>1</dc:creator>
  <dc:description/>
  <cp:keywords/>
  <dc:language>en-US</dc:language>
  <cp:lastModifiedBy>1</cp:lastModifiedBy>
  <cp:lastPrinted>2021-05-12T16:37:00Z</cp:lastPrinted>
  <dcterms:modified xsi:type="dcterms:W3CDTF">2021-06-07T08:13:00Z</dcterms:modified>
  <cp:revision>5</cp:revision>
  <dc:subject/>
  <dc:title/>
</cp:coreProperties>
</file>