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0 року                       смт Марківка                                  № 2 - 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на посаду заступника селищного голов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абзацу 4 частини 1 статті 10 Закону України «Про службу в органах місцевого самоврядування», Марківська селищна рада,</w:t>
      </w:r>
    </w:p>
    <w:p>
      <w:pPr>
        <w:pStyle w:val="Style19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 23 грудня 2020 року на посаду заступника селищного голови Марківської селищної ради восьмого скликання – Лигуту Андрія Костянтинови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бережено заступнику селищного голови Лигуті Андрію Костянтиновичу 5 ранг посадової особи місцевого самовря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3. При виплаті надбавок за вислугу років та за ранг врахувати, що стаж роботи в органах місцевого самоврядування станом на 23 грудня 2020 року становить 19 років 5 місяці 21 день. Здійснювати нарахування надбавки за вислугу років у розмірі 25% у межах фонду оплати прац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10:00Z</dcterms:created>
  <dc:creator>Пользователь Windows</dc:creator>
  <dc:description/>
  <cp:keywords/>
  <dc:language>en-US</dc:language>
  <cp:lastModifiedBy>Пользователь Windows</cp:lastModifiedBy>
  <cp:lastPrinted>2020-11-13T14:59:00Z</cp:lastPrinted>
  <dcterms:modified xsi:type="dcterms:W3CDTF">2020-12-28T09:58:00Z</dcterms:modified>
  <cp:revision>9</cp:revision>
  <dc:subject/>
  <dc:title>проект</dc:title>
</cp:coreProperties>
</file>