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ДВАНАДЦЯТ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(позачергова)</w:t>
      </w: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08 вересня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  2021 року              смт Марківка                             №  12-25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екту землеустрою щодо відведення земельної ділянки у приватну власність гр. Турову Євгену Віктор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Турової Марини Вікторівни, яка є представником неповнолітнього Турова Євгена Вікторовича, згідно розпорядження Марківської  районної державної адміністрації № 751 від 23.11.2020 року,  про затвердження прое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 раді за адресою: с. Бондарівка,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ект землеустрою щодо відведення земельної ділянки у приватну власність гр. Турова Євгена Вікторовича,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, Марків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Турову Євгену Вікторовичу земельну ділянку, загальною площею 2,0000 га (кадастровий номер 4422581100:24:002:0006) для ведення особистого селянського господарства (угіддя – пасовища) за рахунок земель сільськогосподарського призначення,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Ігор ДЗЮБА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34:00Z</dcterms:created>
  <dc:creator>1</dc:creator>
  <dc:description/>
  <cp:keywords/>
  <dc:language>en-US</dc:language>
  <cp:lastModifiedBy>1</cp:lastModifiedBy>
  <cp:lastPrinted>2021-09-14T09:24:00Z</cp:lastPrinted>
  <dcterms:modified xsi:type="dcterms:W3CDTF">2021-09-14T06:26:00Z</dcterms:modified>
  <cp:revision>3</cp:revision>
  <dc:subject/>
  <dc:title/>
</cp:coreProperties>
</file>