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՚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березня 2021 року                    смт Марківка                                   № 5- 30 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йняття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, у комунальну власність Марківської селищн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ями 25, 26, 60 Закону України «Про місцеве самоврядування в Україні», на підставі рішення Старобільської районної ради від 27.01.2021 № 3/13 «Про безоплатну передачу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           № 807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«Про утворення та ліквідацію районів» у комунальну власність Марківської селищної ради»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и згоду на безоплатне прийняття із спільної власності  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 (Марківська районна рада код ЄДРПОУ 24852475, місцезнаходження: 92400, Луганська область, смт Марківка, вулиця Центральна, будинок 18), у комунальну власність Марківської селищної ради (код ЄДРПОУ 04335559, місцезнаходження: 92400, Луганська область,                         смт Марківка, вулиця Центральна, будинок 18) нерухомого майна згідно переліку, що додається (Додаток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твердити передавальний акт комісії з питань передачі об’єктів соціальної інфраструктури у комунальну власність Марківської селищної ради нерухомого майна, зазначеного у Додатку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йняти у власність Марківської селищної ради Марківського району Луганської області нерухоме майно вказане в Додатку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ередати на баланс відділу культури, національностей, релігій та туризму Марківської селищної ради, комунальному некомерційному підприємству «Марківська багатопрофільна лікарня «Марківської селищної рад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унальному некомерційному підприємству «Марківський центр первинної медико-санітарної допомоги» Марківської селищної ради </w:t>
      </w:r>
      <w:r>
        <w:rPr>
          <w:rFonts w:cs="Times New Roman" w:ascii="Times New Roman" w:hAnsi="Times New Roman"/>
          <w:sz w:val="28"/>
          <w:szCs w:val="28"/>
        </w:rPr>
        <w:t>нерухоме майно згідно Додатку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и згоду на безоплатне прийняття із спільної власності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 (Марківська районна рада код ЄДРПОУ 24852475, місцезнаходження: 92400, Луганська область, смт Марківка, вулиця Центральна, будинок 18), у комунальну власність Марківської селищної ради (код ЄДРПОУ 04335559, місцезнаходження: 92400, Луганська область,                      смт Марківка, вулиця Центральна, будинок 18) матеріальні цінності згідно переліку, що додається (Додаток 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твердити передавальний акт комісії з питань передачі об’єктів соціальної інфраструктури у комунальну власність Марківської селищної ради нерухомого майна, зазначеного у Додатку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йняти у власність Марківської селищної ради Марківського району Луганської області нерухоме майно вказане в Додатку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ідділу бухгалтерського обліку та звітності Марківської селищної ради забезпечити оприбуткування майна, що приймається в комунальну власність Маркі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             </w:t>
        <w:tab/>
        <w:t xml:space="preserve">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ntiqua;Arial Narrow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до рішення се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.03.2021 року № 5 - 30/2021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'єктів нерухомого майна, яке приймається зі спільної власності територіальних громад Марківського району Луганської області у комунальну власність Марк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и нерухомості (нежитлова будівля), яка перебувала на балансі відділу культури, молоді і спорту Марківської районної державної адміністрації (код ЄДРПОУ 0222717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ж (нежитлова будівля), за адресою: Луганська область, Марківський район, смт Марківка, вулиця Центральна, будинок 2 «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и житлової нерухомості, які перебували на балансі Комунального некомерційного підприємства «Марківський центр первинної медико-санітарної допомоги» Марківської районної ради» (код ЄДРПОУ 38286947) та «Марківської багатопрофільної лікарні Марківської районної ради» (код ЄДРПОУ 01983677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квартал Молодіжний, будинок 4, квартира 9 (на балансі Комунального некомерційного підприємства «Марківський центр первинної медико-санітарної допомоги» Марківської районної ради» (код ЄДРПОУ 38286947)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78527304422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вулиця Центральна, будинок 22, квартира 4 (на балансі «Марківської багатопрофільної лікарні Марківської районної ради» (код ЄДРПОУ 01983677)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225198104422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. Марківка, квартал Молодіжний , будинок 5, квартира 9 (на балансі «Марківської багатопрофільної лікарні Марківської районної ради» (код ЄДРПОУ 01983677)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96325904422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вулиця Центральна, будинок 22, квартира 19 (на балансі «Марківської багатопрофільної лікарні Марківської районної ради» (код ЄДРПОУ 01983677)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7852730442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ntiqua;Arial Narrow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2 до рішення се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.03.2021 року № 5 - 30/2021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'єктів нерухомого майна, яке приймається на баланс відділу культури, національностей, релігій та туризму Марківської селищної ради, комунальному некомерційному підприємству «Марківська багатопрофільна лікарня «Марківської селищної ради»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унальному некомерційному підприємству «Марківський центр первинної медико-санітарної допомог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рухоме майно, яке передається на баланс відділу культури, національностей, релігій та туризму Марківської селищної рад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ж (нежитлова будівля), за адресою: Луганська область, Марківський район, смт Марківка, вулиця Центральна, будинок 2 «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рухоме майно, яке передається на баланс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альному некомерційному підприємству «Марківський центр первинної медико-санітарної допомоги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квартал Молодіжний, будинок 4, квартира 9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7852730442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рухоме майно, яке передається на баланс комунальному некомерційному підприємству «Марківська багатопрофільна лікарня «Марківської селищної ради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вулиця Центральна, будинок 22, квартира 4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22519810442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. Марківка, квартал Молодіжний , будинок 5, квартира 9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9632590442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вулиця Центральна, будинок 22, квартира 19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7852730442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3 до рішення се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.03.2021 року № 5 - 30/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на, яке приймається зі спільної власності територіальних громад Марківського району Луганської області з балансу Марківської районної ради Луганської області у комунальну власність Марківської селищної територіальної громади, на баланс Марк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6"/>
        <w:gridCol w:w="174"/>
        <w:gridCol w:w="1275"/>
        <w:gridCol w:w="1276"/>
        <w:gridCol w:w="695"/>
        <w:gridCol w:w="1275"/>
        <w:gridCol w:w="1276"/>
        <w:gridCol w:w="1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май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 ввода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нтар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менклатур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ансова первісна (переоцінена) 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ма зносу (накопиченої амортизації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лишкова  варіт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стемн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ок</w:t>
            </w:r>
            <w:r>
              <w:rPr>
                <w:rFonts w:cs="Times New Roman" w:ascii="Times New Roman" w:hAnsi="Times New Roman"/>
                <w:lang w:val="en-US"/>
              </w:rPr>
              <w:t xml:space="preserve"> AMDA4-4000APU with Redecom/tm/HD Graphies 3,0 GHz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ий компьютер(системний блок,DVD-RW,2Gb,Sempron LF-145,Procesor2,80GHZ250G,монітор 18,5,клавіатураFrime,мишь Gembird),VS Windows,принтер SamsungML-175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ий компьютер(системний блок,DVD-RW,AMDProcesor model Umown2,71ГЦ896 МБЗУ,монітор 115 GS, YPLacerJet 1200 series,клавіатура,мишь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HPLaserjetProMFPM1271n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іль ВАЗ 2107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2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іоне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основні засоб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6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78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87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книж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двухтумбов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аудиторськ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 пол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 аудиторськ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заліз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омбінова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робоч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засідань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ристав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ристав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 настін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шал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ет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ці чорні дермонтинов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заліз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однотумбов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еревя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прінте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однотумбов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омбінова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нитель для моніто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(фільтр удліннітеля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прінте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 (удліннітель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іа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Rege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локотник для стул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офісний чорний 150Ble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ці офісні чорн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Panasoni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пор Марківського р-ну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пор Україн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8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кало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компютер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сло мяке офісне (керівника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сло мяке офісн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для паперів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компюте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заліз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ізи(приймальня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офісний чорний 150Ble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для бума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для одягу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мяке офісн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 вертикальн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 Havit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м -маршрутизаторZTE-108H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ий бло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 Philips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етево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ий блок AMD-1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ЛО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LG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Acer V206HQ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офісн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"Копія"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"З оригіналом згідно"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іб КЗІ"SecureNoken-337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існий замо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мат.платаA320/SocketM4/A6X29500(3,5GHz)/DDR 4Gb/HDD SATA500Gb/400W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 LG 18,5 19М38А-В Blac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клавіатура+мишка </w:t>
            </w:r>
            <w:r>
              <w:rPr>
                <w:rFonts w:cs="Times New Roman" w:ascii="Times New Roman" w:hAnsi="Times New Roman"/>
                <w:lang w:val="en-US"/>
              </w:rPr>
              <w:t>Rea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andard</w:t>
            </w:r>
            <w:r>
              <w:rPr>
                <w:rFonts w:cs="Times New Roman" w:ascii="Times New Roman" w:hAnsi="Times New Roman"/>
              </w:rPr>
              <w:t xml:space="preserve"> 505</w:t>
            </w:r>
            <w:r>
              <w:rPr>
                <w:rFonts w:cs="Times New Roman" w:ascii="Times New Roman" w:hAnsi="Times New Roman"/>
                <w:lang w:val="en-US"/>
              </w:rPr>
              <w:t>K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ФУА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 xml:space="preserve"> Samsung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>pressM207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USB2,0AM-BM1,8Феррит фильтр (Gemix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нітофо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і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рт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когубц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інші необоротні матеріальні актив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7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9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9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лі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лі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лі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шипов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шипов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двигун двір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лю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мулятор А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БЕЛ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с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гнегас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.апте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пас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вча база Н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по акт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76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464,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altName w:val="Lucidasans"/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0">
    <w:name w:val=" Знак Знак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;Lucida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6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29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5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6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0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2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8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4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48:00Z</dcterms:created>
  <dc:creator>USER</dc:creator>
  <dc:description/>
  <cp:keywords/>
  <dc:language>en-US</dc:language>
  <cp:lastModifiedBy>Пользователь Windows</cp:lastModifiedBy>
  <cp:lastPrinted>2021-03-01T08:47:00Z</cp:lastPrinted>
  <dcterms:modified xsi:type="dcterms:W3CDTF">2021-03-17T13:57:00Z</dcterms:modified>
  <cp:revision>30</cp:revision>
  <dc:subject/>
  <dc:title>                                                                                            Проект</dc:title>
</cp:coreProperties>
</file>