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ЧЕТВЕР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ютого 2021 року                     смт Марківка                                   № 4 - 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Марківської селищної ради восьмого скликання від 24.12.2020 № 2/2-53/2020 «Про початок реорганізації сільських рад шляхом приєднання до Марківської селищної ради Луганської област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ями 25, 26, 59, пунктом 6¹ розділу V «Прикінцеві та перехідні положення» Закону України «Про місцеве самоврядування в Україні», у зв’язку з кадровими змінами, враховуючи рекомендації постійної комісії з питань діяльності ради, депутатської етики, регуляторної політики, зміцнення законності та правопорядку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Марківської селищної ради восьмого скликання від 24.12.2020 № 2/2-53/2020 «Про початок реорганізації сільських рад шляхом приєднання до Марківської селищної ради Луганської області», а саме: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1.1. Виключити зі складу Комісії з реорганізації Кабичівської сільської ради Марківського району Луганської області Шевченко Тетяну Миколаївну (2997522164) – члена комісії з реорганізації, головного бухгалтера Кабичівської сільської ради.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1.2. Включити до складу Комісії з реорганізації Кабичівської сільської ради Марківського району Луганської області Степашко Світлану Олексіївну (2667809165) – члена комісії з реорганізації, спеціаліста 2 категорії - бухгалтера Кабичівської сільської ради.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    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52:00Z</dcterms:created>
  <dc:creator>Пользователь Windows</dc:creator>
  <dc:description/>
  <cp:keywords/>
  <dc:language>en-US</dc:language>
  <cp:lastModifiedBy>Пользователь Windows</cp:lastModifiedBy>
  <cp:lastPrinted>2021-02-05T15:19:00Z</cp:lastPrinted>
  <dcterms:modified xsi:type="dcterms:W3CDTF">2021-02-09T13:03:00Z</dcterms:modified>
  <cp:revision>9</cp:revision>
  <dc:subject/>
  <dc:title>проект</dc:title>
</cp:coreProperties>
</file>