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6 серпня 2021 року                    смт Марківка                              № 11 - 20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95"/>
          <w:sz w:val="28"/>
          <w:szCs w:val="28"/>
        </w:rPr>
      </w:pPr>
      <w:r>
        <w:rPr>
          <w:rFonts w:cs="Times New Roman" w:ascii="Times New Roman" w:hAnsi="Times New Roman"/>
          <w:b/>
          <w:w w:val="95"/>
          <w:sz w:val="28"/>
          <w:szCs w:val="28"/>
        </w:rPr>
        <w:t>Про прийняття нерухомого майна у комунальну власність Марківської селищн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</w:rPr>
        <w:t>Керуючись</w:t>
      </w:r>
      <w:r>
        <w:rPr>
          <w:rFonts w:cs="Times New Roman" w:ascii="Times New Roman" w:hAnsi="Times New Roman"/>
          <w:spacing w:val="4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таттями 25, 26 Закону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1 вересня 1998 року № 1482 «Про передачу об’єктів права державної та комунальної власності», відповідно до розпорядження Кабінету Міністрів України від 28 липня 2021 року № 860 «Про передачу будівель у власність Марківської селищної територіальної громади» та  рішення сесії Марківської селищної ради від 18.01.2021 року № 2/3-4/2021 «Про надання згоди на прийняття нерухомого майна з державної власності у власність Марківської селищної територіальної громади»</w:t>
      </w:r>
      <w:r>
        <w:rPr>
          <w:rFonts w:cs="Times New Roman" w:ascii="Times New Roman" w:hAnsi="Times New Roman"/>
          <w:sz w:val="28"/>
          <w:szCs w:val="28"/>
          <w:lang w:val="uk-UA"/>
        </w:rPr>
        <w:t>, Марківська селищна ра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рийняти безоплатно у комунальну власність Марківської селищної ради Марківської району Луганської області (код ЄДРПОУ 04335559) нерухоме майно державної власності (реєстраційний номер 2164223044225), а саме: адміністративну будівлю, загальною площею – 1578,4 кв. м, гараж, загальною площею – 167,4 кв. м., міні-котельню т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 xml:space="preserve">0,2771 гектара (кадастровий номер 4422555100:07:003:0012), на якій розташоване нерухоме майно, за адресою: Луганська область, Марківський район, смт Марківка, вул. Централь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. Леніна), </w:t>
      </w:r>
      <w:r>
        <w:rPr>
          <w:rFonts w:cs="Times New Roman" w:ascii="Times New Roman" w:hAnsi="Times New Roman"/>
          <w:sz w:val="28"/>
          <w:szCs w:val="28"/>
        </w:rPr>
        <w:t>будинок 18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Поставити на баланс Марківської селищної ради Марківської району Луганської області нерухоме майно, вказане в п. 1 даного рішення, після приймання-передачі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Створити комісію з питань передачі об’єктів нерухомого майна, що додається.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я з питань житлово-комунального господарства, комунальної власності, промисловості, підприємництва та сфери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6.08.2021 року № 11 - 20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передачі об’єктів нерухомого май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204"/>
      </w:tblGrid>
      <w:tr>
        <w:trPr/>
        <w:tc>
          <w:tcPr>
            <w:tcW w:w="4366" w:type="dxa"/>
            <w:tcBorders/>
          </w:tcPr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 Юрій Олексійович</w:t>
            </w:r>
          </w:p>
        </w:tc>
        <w:tc>
          <w:tcPr>
            <w:tcW w:w="5204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елищного голови з питань діяльності виконавчих органів ради, голова комісії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хальцов Олексій Олексійович 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ник Алла Володимирівна</w:t>
            </w:r>
          </w:p>
        </w:tc>
        <w:tc>
          <w:tcPr>
            <w:tcW w:w="5204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житлово-комунального господарства, комунальної власності, архітектури, благоустрою та охорони навколишнього середовищ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рківської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бухгалтерського обліку та звітності -головний 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івської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гута Ігор Володимирович</w:t>
            </w:r>
          </w:p>
        </w:tc>
        <w:tc>
          <w:tcPr>
            <w:tcW w:w="5204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рківської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гута Тетяна Анатоліївна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вма Олена Олександрівна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бановська Ольга Борисівна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ронова Наталія Миколаївна</w:t>
            </w:r>
          </w:p>
          <w:p>
            <w:pPr>
              <w:pStyle w:val="Normal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спеціаліст відділу бухгалтерського обліку та звіт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рківської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івник апарату Старобільської районної державної адміністрації Луганської області, член комісії з реоганізації (приєднання) Біловодської, Марківської, Міловської, Новопсковської райдерж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взаємодії з Марківською селищною територіальною громадою та здійснення виконавчої влади на місцях Старобільської районної державної адміністрації Луганської області, член комісії з реоганізації (приєднання) Біловодської, Марківської, Міловської, Новопсковської райдерж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взаємодії з Марківською селищною територіальною громадою та здійснення виконавчої влади на місцях Старобільської районної державної адміністрації Луганської області, член комісії з реоганізації (приєднання) Біловодської, Марківської, Міловської, Новопсковської райдерж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5"/>
      <w:szCs w:val="25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11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08-12T06:58:00Z</dcterms:modified>
  <cp:revision>10</cp:revision>
  <dc:subject/>
  <dc:title>Пояснювальна записка до рішення сесії Марківської селищної ради</dc:title>
</cp:coreProperties>
</file>