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смт Марківка                             № 8-6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оротун Марини Володимирівни, про надання дозволу на виготовлення проекту із  землеустрою щодо відведення меж  земельної ділянки в натурі ( на місцевості) у приватну власність, для ведення особистого селянського господарства, орієнтовною площею 2,00 га, розташованої за межами с.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635</wp:posOffset>
                </wp:positionV>
                <wp:extent cx="3255645" cy="2088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7"/>
                            </w:tblGrid>
                            <w:tr>
                              <w:trPr>
                                <w:trHeight w:val="2404" w:hRule="atLeast"/>
                              </w:trPr>
                              <w:tc>
                                <w:tcPr>
                                  <w:tcW w:w="5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6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надання дозволу на виготовлення проекту із  землеустрою щодо відведення земельної ділянки в натурі ( на місцевості) у приватну власність гр. Коротун Марини Володимирівни, для ведення особистого селянського господарства, розташованої за межами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164.45pt;mso-wrap-distance-left:0pt;mso-wrap-distance-right:9pt;mso-wrap-distance-top:0pt;mso-wrap-distance-bottom:0pt;margin-top:0.05pt;mso-position-vertical-relative:text;margin-left:4.9pt;mso-position-horizontal-relative:text">
                <v:fill opacity="0f"/>
                <v:textbox inset="0in,0in,0in,0in">
                  <w:txbxContent>
                    <w:tbl>
                      <w:tblPr>
                        <w:tblW w:w="5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7"/>
                      </w:tblGrid>
                      <w:tr>
                        <w:trPr>
                          <w:trHeight w:val="2404" w:hRule="atLeast"/>
                        </w:trPr>
                        <w:tc>
                          <w:tcPr>
                            <w:tcW w:w="5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6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надання дозволу на виготовлення проекту із  землеустрою щодо відведення земельної ділянки в натурі ( на місцевості) у приватну власність гр. Коротун Марини Володимирівни, для ведення особистого селянського господарства, розташованої за межами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Коротун Марині Володимирівні, на виготовлення проекту із  землеустрою щодо відведення земельної ділянки в натурі ( на місцевості) у приватну власність орієнтовною площею 2,00 га (угіддя – пасовища, сіножаті), для ведення особистого селянського господарства, за рахунок земель сільськогосподарського призначення, розташованої за межами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емельна ділянка утворюється шляхом поділу земельної ділянки з кадастровим номером 442258110:08:001:0057, який буде змінено у процесі поділу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а технічна документація із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01:00Z</dcterms:created>
  <dc:creator>1</dc:creator>
  <dc:description/>
  <cp:keywords/>
  <dc:language>en-US</dc:language>
  <cp:lastModifiedBy>Вікторія Рибалка</cp:lastModifiedBy>
  <cp:lastPrinted>2021-07-02T10:51:00Z</cp:lastPrinted>
  <dcterms:modified xsi:type="dcterms:W3CDTF">2021-07-02T07:54:00Z</dcterms:modified>
  <cp:revision>6</cp:revision>
  <dc:subject/>
  <dc:title/>
</cp:coreProperties>
</file>