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autoSpaceDE w:val="false"/>
        <w:ind w:right="84" w:hanging="0"/>
        <w:rPr/>
      </w:pPr>
      <w:r>
        <w:rPr>
          <w:b/>
          <w:bCs/>
          <w:sz w:val="26"/>
          <w:szCs w:val="26"/>
        </w:rPr>
        <w:t xml:space="preserve">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СЬОМА СЕСІЯ </w:t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</w:rPr>
        <w:t xml:space="preserve">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квітня 2021 року                          смт Марківка                                №  7-144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473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528" w:hRule="atLeast"/>
        </w:trPr>
        <w:tc>
          <w:tcPr>
            <w:tcW w:w="4735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Про надання дозволу на розробку технічної документації із землеустрою щодо інвентаризації земель колишнього КСП </w:t>
            </w:r>
            <w:r>
              <w:rPr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Маяк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сільськогосподарського призначення (контур № 35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Керуючись ст. 12, 19 Земельного кодексу України, Законом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Державний земельний кадастр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5, 35, 57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емлеустрій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остановою Кабінету Міністрів від 23.05.2012 р. № 513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затвердження порядку проведення інвентаризації земель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13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</w:t>
      </w:r>
      <w:r>
        <w:rPr>
          <w:lang w:val="uk-UA"/>
        </w:rPr>
        <w:t> </w:t>
      </w:r>
      <w:r>
        <w:rPr>
          <w:bCs/>
          <w:sz w:val="26"/>
          <w:szCs w:val="26"/>
          <w:lang w:val="uk-UA"/>
        </w:rPr>
        <w:t>Депутати не підтримали проєкт рішення 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Про надання дозволу на розробку технічної документації із землеустрою щодо інвентаризації земель колишнього КСП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Маяк</w:t>
      </w:r>
      <w:r>
        <w:rPr>
          <w:sz w:val="26"/>
          <w:szCs w:val="26"/>
          <w:lang w:val="uk-UA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ільськогосподарського призначення (контур № 35)»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20" w:right="84" w:hanging="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2.</w:t>
      </w:r>
      <w:r>
        <w:rPr>
          <w:lang w:val="uk-UA"/>
        </w:rPr>
        <w:t> 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            Надія КРИВОШЛИК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15:00Z</dcterms:created>
  <dc:creator>1</dc:creator>
  <dc:description/>
  <cp:keywords/>
  <dc:language>en-US</dc:language>
  <cp:lastModifiedBy>Олена Самардакова</cp:lastModifiedBy>
  <dcterms:modified xsi:type="dcterms:W3CDTF">2021-05-12T11:28:00Z</dcterms:modified>
  <cp:revision>3</cp:revision>
  <dc:subject/>
  <dc:title/>
</cp:coreProperties>
</file>