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6615" w:leader="none"/>
        </w:tabs>
        <w:autoSpaceDE w:val="false"/>
        <w:ind w:right="84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right="84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АРКІВСЬКА СЕЛИЩНА РАДА                        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ОСЬМОГО СКЛИКАННЯ ДЕ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ТА  СЕСІ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позачергова)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84" w:hanging="0"/>
        <w:jc w:val="both"/>
        <w:rPr/>
      </w:pPr>
      <w:r>
        <w:rPr>
          <w:b/>
          <w:sz w:val="28"/>
          <w:szCs w:val="28"/>
          <w:lang w:val="uk-UA"/>
        </w:rPr>
        <w:t xml:space="preserve">22 черв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                        смт Марківка                      № 9-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</w:tblGrid>
      <w:tr>
        <w:trPr>
          <w:trHeight w:val="2604" w:hRule="atLeast"/>
        </w:trPr>
        <w:tc>
          <w:tcPr>
            <w:tcW w:w="5281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як</w:t>
            </w:r>
            <w:r>
              <w:rPr>
                <w:sz w:val="28"/>
                <w:szCs w:val="28"/>
                <w:lang w:val="uk-UA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), Марківського району Луганської області</w:t>
            </w:r>
          </w:p>
        </w:tc>
      </w:tr>
    </w:tbl>
    <w:p>
      <w:pPr>
        <w:pStyle w:val="Normal"/>
        <w:autoSpaceDE w:val="false"/>
        <w:ind w:right="8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right="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заяву гр. Денищенка  Дениса Сергійовича, про затвердження технічної документації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), Марківського району Луганської області; керуючись ст.ст. 143, 144 Конституції України, ст. 26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ст. 12, 186 Земельного кодексу України, Законом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Державний земельний кадастр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25, 35, 57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емлеустрій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ою Кабінету Міністрів від 23.05.2012 р. № 513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порядку проведення інвентаризації земель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. 13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, Законом України від 10.07.2018 року № 2498-VIII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апобігання рейдерству та стимулювання зроше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технічну документацію із землеустрою щодо інвентаризації земель невитребуваних (нерозподілених) земельних часток (паїв) колишнього КСП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аяк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ованих за межами населеного пункту, на території, яка за даними Державного земельного кадастру, враховується в Бондарівській сільській раді (контур № 60), Марків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дати в оренду гр. Денищенко Денису Сергійовичу земельну ділянку, загальною площею 29,7666 га, (кадастровий номер – 4422581100:08:008:0021) – для ведення товарного сільськогосподарського виробництва (угіддя – пасовища), за рахунок земель сільськогосподарського призначення, за адресою: Бондарівська сільська рада Марківського району Луганської області, на строк до дня державної реєстрації права власності на дану земельну діля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360" w:right="84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ендну плату за користування земельною ділянкою встановити у розмірі 3% від нормативно грошової оцінки вартості земельної ділянки на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гр. Денищенка Дениса Сергійовича укласти договір оренди земельної ділянки відповідно до діючого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лищний голова                                                               Ігор ДЗЮБ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8:00Z</dcterms:created>
  <dc:creator>1</dc:creator>
  <dc:description/>
  <cp:keywords/>
  <dc:language>en-US</dc:language>
  <cp:lastModifiedBy>1</cp:lastModifiedBy>
  <cp:lastPrinted>2021-06-22T16:16:00Z</cp:lastPrinted>
  <dcterms:modified xsi:type="dcterms:W3CDTF">2021-06-22T13:17:00Z</dcterms:modified>
  <cp:revision>7</cp:revision>
  <dc:subject/>
  <dc:title/>
</cp:coreProperties>
</file>