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ЬО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грудня 2019 року                 смт Марківка                                     № 7- 20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доручення виконавчому комітет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рківської селищної ради необхідно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дання кандидатів до складу конкурсної комісі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 відбору кандидатів на посаду керівників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унальних підприємств, організацій,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станов, закладів Марківської селищ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ати доручення виконавчому комітету Марківської селищної ради сформувати персональний склад кандидатів конкурсної комісії з відбору кандитатів на посаду </w:t>
      </w:r>
      <w:r>
        <w:rPr>
          <w:color w:val="000000"/>
          <w:sz w:val="28"/>
          <w:szCs w:val="28"/>
          <w:lang w:val="uk-UA"/>
        </w:rPr>
        <w:t>керівників комунальних підприємств, організацій, установ, закладів Марківської селищної ради у кількості не менше п’яти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38:00Z</dcterms:created>
  <dc:creator>Пользователь Windows</dc:creator>
  <dc:description/>
  <cp:keywords/>
  <dc:language>en-US</dc:language>
  <cp:lastModifiedBy>Пользователь Windows</cp:lastModifiedBy>
  <cp:lastPrinted>2019-12-17T11:59:00Z</cp:lastPrinted>
  <dcterms:modified xsi:type="dcterms:W3CDTF">2019-12-18T12:38:00Z</dcterms:modified>
  <cp:revision>2</cp:revision>
  <dc:subject/>
  <dc:title>проект</dc:title>
</cp:coreProperties>
</file>