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ВОСЬ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2 черв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2021 року                         смт Марківка                           № 8-63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5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>
          <w:trHeight w:val="2604" w:hRule="atLeast"/>
        </w:trPr>
        <w:tc>
          <w:tcPr>
            <w:tcW w:w="5281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як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72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Тіщенко Тетяни Олександрівни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72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72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гр. Тіщенко Тетяні Олександрівні земельну ділянку, загальною площею 4,2902 га, (кадастровий номер – 4422581100:08:002:0053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Тіщенко Тетяну Олександрівну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лищний голова                                                               Ігор ДЗЮБ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43:00Z</dcterms:created>
  <dc:creator>1</dc:creator>
  <dc:description/>
  <cp:keywords/>
  <dc:language>en-US</dc:language>
  <cp:lastModifiedBy>1</cp:lastModifiedBy>
  <cp:lastPrinted>2021-06-07T11:17:00Z</cp:lastPrinted>
  <dcterms:modified xsi:type="dcterms:W3CDTF">2021-06-07T08:18:00Z</dcterms:modified>
  <cp:revision>5</cp:revision>
  <dc:subject/>
  <dc:title/>
</cp:coreProperties>
</file>