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смт Марківка                              №  16 - 44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  <w:lang w:val="uk-UA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Мішурі Володимиру Анатол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Мішури Володимира Анатолій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Мішурі Володимиру Анатол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Мішурі Володимиру Анатолійовичу земельну ділянку загальною площею 1,0000 га (кадастровий номер 4422581100:02:014:0041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Мішурі Володимиру Анатолійовичу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31:00Z</dcterms:created>
  <dc:creator>1</dc:creator>
  <dc:description/>
  <cp:keywords/>
  <dc:language>en-US</dc:language>
  <cp:lastModifiedBy>Вікторія Рибалка</cp:lastModifiedBy>
  <cp:lastPrinted>2021-12-22T12:05:00Z</cp:lastPrinted>
  <dcterms:modified xsi:type="dcterms:W3CDTF">2021-12-22T10:06:00Z</dcterms:modified>
  <cp:revision>17</cp:revision>
  <dc:subject/>
  <dc:title/>
</cp:coreProperties>
</file>