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СЬМОГО СКЛИКАННЯ ОДИНАДЦЯТА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6 серпня 2021 року                    смт Марківка                                № 11 - 6/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Про відкриття класу з інклюзивною формою навчання та збільшення штатної чисельності на 1,0 штатних одиниць по Опорному закладу загальної середньої освіти Марківська гімназія Марківської селищної рад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підставі статей 26 та 59 Закону України «Про місцеве самоврядування в Україні», на виконання Законів України «Про освіту», «Про загальну середню освіту», постанови Кабінету Міністрів України від      15 серпня 2011 № 872 «Про Порядок організації інклюзивного навчання у загальноосвітніх навчальних закладах», наказів Міністерства освіти і науки України від 01.10.2010 № 912 «Про затвердження Концепції розвитку інклюзивного навчання», від 06.12.2010 № 1205 «Про затвердження Типових штатних нормативів загальноосвітніх навчальних закладів», Положення про спеціальні класи для навчання дітей з особливими освітніми потребами у загальноосвітніх навчальних закладах (наказ Міністерства освіти і науки України від 09.12.2010 № 1224, враховуючи клопотання директора Опорного закладу загальної середньої освіти Марківська гімназія Марківської селищної ради від 21.04.2021 № 26, з метою забезпечення права дітей з особливими освітніми потребами віком від 6 до 18 років на здобуття загальної середньої освіти, надання психолого-педагогічної допомоги та забезпечення системного кваліфікованого супроводження, Марківська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 01.09.2021 відкрити на базі 1-го класу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порного закладу загальної середньої освіти Марківська гімназія Марківської селищної ради Луганської області клас з інклюзивною формою навчання для одного учня.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вести додатково до штатного розпису Опорного закладу загальної середньої освіти Марківська гімназія Марківської селищної ради Луганської області 1,0 штатних одиниць асистента вчителя для надання освітніх послуг дитині з особливими освітніми потребами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ідділу освіти Марківської селищної ради внести зміни до штатного розпису Опорного закладу загальної середньої освіти Марківська гімназія Марківської селищної ради Луганської області.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0" w:firstLine="64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Передбачити в кошторисі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ів загальної середньої освіти видатки на утримання додатково введених штатних одиниць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5. Контроль за виконанням цього рішення покласти на постійну комісію з питань планування, фінансів, бюджету та соціально-економічного розвитку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 xml:space="preserve">            </w:t>
        <w:tab/>
        <w:tab/>
        <w:tab/>
        <w:tab/>
        <w:tab/>
        <w:tab/>
        <w:t>Ігор ДЗЮ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54:00Z</dcterms:created>
  <dc:creator>user</dc:creator>
  <dc:description/>
  <cp:keywords/>
  <dc:language>en-US</dc:language>
  <cp:lastModifiedBy>Надія Кривошлик</cp:lastModifiedBy>
  <cp:lastPrinted>2021-06-09T14:18:00Z</cp:lastPrinted>
  <dcterms:modified xsi:type="dcterms:W3CDTF">2021-08-10T12:21:00Z</dcterms:modified>
  <cp:revision>6</cp:revision>
  <dc:subject/>
  <dc:title>Пояснювальна записка до рішення сесії Марківської селищної ради</dc:title>
</cp:coreProperties>
</file>