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грудень 2020 року                      смт Марківка                             № 2/2 - 20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перейменування та внесення змін до Статуту Комунального закладу </w:t>
      </w:r>
      <w:r>
        <w:rPr>
          <w:b/>
          <w:sz w:val="28"/>
          <w:szCs w:val="28"/>
        </w:rPr>
        <w:t>Початковий спеціалізований мистецький навчальний заклад (школа естетичного виховання) Марківського району Луганської області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59, 60 Закону України «Про місцеве самоврядування в Україні», статті 87 Цивільного кодексу України, керуючись статтею 17 Закону України «Про державну реєстрацію юридичних осіб, фізичних осіб - підприємців та громадських формувань», статтею 26 Законів України «Про освіту», «Про позашкільну освіту», згідно із Законом України «Про культуру», наказом Міністерства культури України від 09.08.2018 року № 686 «Про затвердження Положення про мистецьку школу», з метою реалізації мистецько-освітнього процесу на території Марківської селищної ради, створення сприятливого середовища для зростання творчого мистецького потенціалу громадян, їх художньо-естетичного розвитку, Марківська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Перейменувати Комунальний заклад </w:t>
      </w:r>
      <w:r>
        <w:rPr>
          <w:sz w:val="28"/>
          <w:szCs w:val="28"/>
        </w:rPr>
        <w:t>Початковий спеціалізований мистецький навчальний заклад (школа естетичного виховання) Марківського району Луганської області</w:t>
      </w:r>
      <w:r>
        <w:rPr>
          <w:sz w:val="28"/>
          <w:szCs w:val="28"/>
          <w:lang w:val="uk-UA"/>
        </w:rPr>
        <w:t xml:space="preserve"> та затвердити наступну назву вказаного комунального закладу: «Марківська школа мистецтв» Марківської селищної ради Марківського району Луганс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нести зміни до Статуту Комунального закладу «Марківська школа мистецтв» Марківської селищної ради Марківського району Луганської області та затвердити його у новій редакції, що додається (додаток 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Визнати Відділ культури, національностей, релігій та туризму Марківської селищної ради уповноваженим органом управління Комунального закладу «Марківська школа мистецтв» Марківської селищної ради Марківського району Луганс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Призначити Скиртач Наталію Володимирівну виконуючою обов’язки директора КЗ </w:t>
      </w:r>
      <w:r>
        <w:rPr>
          <w:sz w:val="28"/>
          <w:szCs w:val="28"/>
          <w:lang w:val="uk-UA"/>
        </w:rPr>
        <w:t>«Марківська школа мистецтв» з 01.01.2021 року до завершення проведення конкурсного відбору кандидатів для призначення на посаду керівників комунальних підприємств, організацій, установ, закладів Марківської селищн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Доручити Скиртач Н.В. надати документи для здійснення державної реєстрації юридичної особи у відповідності до чинного законодавства Україн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ind w:left="4253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yle16">
    <w:name w:val="без абзаца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21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4:30:00Z</dcterms:created>
  <dc:creator>Пользователь Windows</dc:creator>
  <dc:description/>
  <cp:keywords/>
  <dc:language>en-US</dc:language>
  <cp:lastModifiedBy>Пользователь Windows</cp:lastModifiedBy>
  <cp:lastPrinted>2020-11-13T14:59:00Z</cp:lastPrinted>
  <dcterms:modified xsi:type="dcterms:W3CDTF">2020-12-28T14:44:00Z</dcterms:modified>
  <cp:revision>8</cp:revision>
  <dc:subject/>
  <dc:title>проект</dc:title>
</cp:coreProperties>
</file>