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41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городництва гр. Шевченко Людмилі Олександрівні строком на 15 років, за адресою: с. Височинівка 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городництва гр. Шевченко Людмилі Олександрівні строком на 15 років, за адресою: с. Височинівка 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Шевченко Людмили Олександрівни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городництва  строком на 15 років, орієнтовною площею1,1000га. за адресою: с. Височинівка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Шевченко Людмилі Олександрівні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1,1000га. для городництва (угіддя-рілля)за рахунок земель сільськогосподарського прзначення за адресою: 92411 Луганська обл. Марківський р-н с. Височинівка 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кретар ради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Надія КРИВОШ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18:00Z</dcterms:created>
  <dc:creator>User</dc:creator>
  <dc:description/>
  <cp:keywords/>
  <dc:language>en-US</dc:language>
  <cp:lastModifiedBy>User</cp:lastModifiedBy>
  <dcterms:modified xsi:type="dcterms:W3CDTF">2021-04-25T12:22:00Z</dcterms:modified>
  <cp:revision>1</cp:revision>
  <dc:subject/>
  <dc:title/>
</cp:coreProperties>
</file>