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8850" w:leader="none"/>
        </w:tabs>
        <w:jc w:val="center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867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tab/>
        <w:t xml:space="preserve"> 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ЬОМОГО СКЛИКАННЯ </w:t>
      </w:r>
      <w:r>
        <w:rPr>
          <w:b/>
          <w:sz w:val="28"/>
          <w:lang w:val="ru-RU"/>
        </w:rPr>
        <w:t>ДВАДЦЯТА СЕ</w:t>
      </w:r>
      <w:r>
        <w:rPr>
          <w:b/>
          <w:sz w:val="28"/>
        </w:rPr>
        <w:t>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18 </w:t>
      </w:r>
      <w:r>
        <w:rPr>
          <w:sz w:val="28"/>
          <w:lang w:val="ru-RU"/>
        </w:rPr>
        <w:t>сер</w:t>
      </w:r>
      <w:r>
        <w:rPr>
          <w:sz w:val="28"/>
        </w:rPr>
        <w:t xml:space="preserve">пня 2020 року                      смт Марківка                             № </w:t>
      </w:r>
      <w:r>
        <w:rPr>
          <w:sz w:val="28"/>
          <w:lang w:val="ru-RU"/>
        </w:rPr>
        <w:t>20</w:t>
      </w:r>
      <w:r>
        <w:rPr>
          <w:sz w:val="28"/>
        </w:rPr>
        <w:t xml:space="preserve"> – 8 /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напрямк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ристання  коштів іншої субвенції </w:t>
      </w:r>
    </w:p>
    <w:p>
      <w:pPr>
        <w:pStyle w:val="Normal"/>
        <w:rPr/>
      </w:pPr>
      <w:r>
        <w:rPr>
          <w:b/>
          <w:sz w:val="28"/>
          <w:szCs w:val="28"/>
        </w:rPr>
        <w:t>виділеної Марківською селищною рад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тримання закладів загальної середнь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и Марків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відповідності до ст. 91, 101 Бюджетного кодексу України,  постанови Кабінету Міністрів України від 22.07.2020 № 641 «Про встановлення карантину та запровадження посилених протиепідемічних заходів на території із значним поширенням гостр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іраторної хвороби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спричиненої корона 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 xml:space="preserve">-2», клопотання Марківської районної державної адміністрації від 12.08.2020 №3/1649, з метою забезпечення належної організації роботи закладів загальної середньої освіти з 1 вересня 2020 року щодо відновлення освітнього процесу, забезпечення виконання вимог відвідування  закладів та особливостей освітнього процесу у відповідності до епідеміологічної ситуації в регіоні та підготовки загальноосвітніх закладів до нового навчального року, керуючись ст. 26, 28, 32 Закону України «Про місцеве самоврядування в Україні», Марківська селищна рад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зміни до напрямків використання  коштів іншої субвенції виділеної Марківською селищною радою на утримання закладів загальної середньої освіти Марківського району у відповідності до клопотання Марківської районної державної адміністрації від 12.08.2020 №3/1649 згідно додатку, що додає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    </w:t>
        <w:tab/>
        <w:t>Ігор ДЗ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20:00Z</dcterms:created>
  <dc:creator>WORK</dc:creator>
  <dc:description/>
  <cp:keywords/>
  <dc:language>en-US</dc:language>
  <cp:lastModifiedBy>WORK</cp:lastModifiedBy>
  <cp:lastPrinted>2020-07-10T13:34:00Z</cp:lastPrinted>
  <dcterms:modified xsi:type="dcterms:W3CDTF">2020-08-18T08:20:00Z</dcterms:modified>
  <cp:revision>2</cp:revision>
  <dc:subject/>
  <dc:title> </dc:title>
</cp:coreProperties>
</file>