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13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штатних розписів закладів освіти Марківської селищної ради Марківського району Луган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8, 32 Закону України «Про місцеве самоврядування в Україні», Закону України «Про службу в органах місцевого самоврядування», на підставі наказу Міністерства освіти і науки України від 26.09.2005 року                 № 557 «Про впорядкування умов оплати праці та затвердження схем тарифних розрядів працівників навчальних закладів, установ освіти та наукових установ» (зі змінами), наказу Міністерства освіти України від 06.12.2010 № 1205 «Про затвердження Типових штатних нормативів закладів загальної середньої освіти»</w:t>
      </w:r>
      <w:r>
        <w:rPr>
          <w:rFonts w:eastAsia="Calibri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штатні розписи закладів загальної середньої освіти Марківської селищної ради Марківського району Луганської області станом на 01.01.2021 згідно додатків 1-7, що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штатні розписи закладів позашкільної освіти  Марківської селищної ради Марківського району Луганської області станом на 01.01.2021 згідно додатків 8-9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2:33:00Z</dcterms:created>
  <dc:creator>Пользователь Windows</dc:creator>
  <dc:description/>
  <cp:keywords/>
  <dc:language>en-US</dc:language>
  <cp:lastModifiedBy>Пользователь Windows</cp:lastModifiedBy>
  <cp:lastPrinted>2021-01-04T14:07:00Z</cp:lastPrinted>
  <dcterms:modified xsi:type="dcterms:W3CDTF">2021-01-04T13:41:00Z</dcterms:modified>
  <cp:revision>9</cp:revision>
  <dc:subject/>
  <dc:title>проект</dc:title>
</cp:coreProperties>
</file>