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val="uk-UA"/>
        </w:rPr>
        <w:t>Рішення не прийнято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СЕСІ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bCs/>
          <w:sz w:val="26"/>
          <w:szCs w:val="26"/>
          <w:lang w:val="uk-UA"/>
        </w:rPr>
        <w:t xml:space="preserve">23 жовтня 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2021 року                              смт Марківка                         №  13/2-9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Родіна</w:t>
            </w:r>
            <w:r>
              <w:rPr>
                <w:sz w:val="26"/>
                <w:szCs w:val="26"/>
                <w:lang w:val="uk-UA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10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»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адати дозвіл на розробку технічної документації із землеустрою щодо інвентаризації земель нерозподілених (невитребуваних) часток (паїв)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Родіна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ташовані в контурі № 101 (угіддя – пасовища, площа 42,6 га), згідно проекту роздержавлення і приватизації земель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Родіна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рківського району Луганської області, розташованих за межами населених пунктів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мовити у суб’єкта господарювання, який має право на проведення робіт із землеустрою відповідно до закону, розроблення технічної документації із землеустрою щодо проведення інвентаризації вказаних земельних діля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Укласти тристоронній договір між Марківською селищною радою, Палазюком Олександром Олексійовичем та суб’єктом, який має право на проведення робіт із земле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алазюку Олександру Олексійовичу провести оплату за виготовлення технічної документації із землеустрою щодо інвентаризації земель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Родіна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ільськогосподарського призначення (контур № 10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у технічну документацію із землеустрою затвердити згідно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>Селищний голова                                                      Ігор Дзюба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24:00Z</dcterms:created>
  <dc:creator>1</dc:creator>
  <dc:description/>
  <cp:keywords/>
  <dc:language>en-US</dc:language>
  <cp:lastModifiedBy>Вікторія Рибалка</cp:lastModifiedBy>
  <cp:lastPrinted>2021-11-01T12:23:00Z</cp:lastPrinted>
  <dcterms:modified xsi:type="dcterms:W3CDTF">2021-11-01T10:23:00Z</dcterms:modified>
  <cp:revision>6</cp:revision>
  <dc:subject/>
  <dc:title/>
</cp:coreProperties>
</file>