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>08 вересня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 2021 року               смт Марківка                             №  12-21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Сироватку Ігорю Юр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Сироватка Ігоря Юрій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Сироватку Ігорю Юрій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Сироватку Ігорю Юрійовичу земельну ділянку, загальною площею 1,0000 га (кадастровий номер 4422581100:03:012:0013) для ведення особистого селянського господарства (угіддя – рілля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2:00Z</dcterms:created>
  <dc:creator>1</dc:creator>
  <dc:description/>
  <cp:keywords/>
  <dc:language>en-US</dc:language>
  <cp:lastModifiedBy>1</cp:lastModifiedBy>
  <cp:lastPrinted>2021-09-14T09:39:00Z</cp:lastPrinted>
  <dcterms:modified xsi:type="dcterms:W3CDTF">2021-09-14T06:40:00Z</dcterms:modified>
  <cp:revision>4</cp:revision>
  <dc:subject/>
  <dc:title/>
</cp:coreProperties>
</file>