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4962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№ 2</w:t>
      </w:r>
    </w:p>
    <w:p>
      <w:pPr>
        <w:pStyle w:val="Normal"/>
        <w:spacing w:lineRule="auto" w:line="240" w:before="0" w:after="240"/>
        <w:ind w:left="4962" w:firstLine="28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4962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ішення сесії Марківської селищної                     </w:t>
      </w:r>
    </w:p>
    <w:p>
      <w:pPr>
        <w:pStyle w:val="Normal"/>
        <w:spacing w:lineRule="auto" w:line="240" w:before="0" w:after="0"/>
        <w:ind w:left="4962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ди восьмого скликання</w:t>
      </w:r>
    </w:p>
    <w:p>
      <w:pPr>
        <w:pStyle w:val="Normal"/>
        <w:spacing w:lineRule="auto" w:line="240" w:before="0" w:after="0"/>
        <w:ind w:left="4962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02 липня 2021 р. № 10-1/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360"/>
        <w:contextualSpacing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ня</w:t>
      </w:r>
    </w:p>
    <w:p>
      <w:pPr>
        <w:pStyle w:val="Normal"/>
        <w:spacing w:lineRule="auto" w:line="240" w:before="0" w:after="360"/>
        <w:contextualSpacing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 транспортний подат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на території Марківської селищної ради</w:t>
      </w:r>
    </w:p>
    <w:p>
      <w:pPr>
        <w:pStyle w:val="Normal"/>
        <w:spacing w:lineRule="auto" w:line="240" w:before="0" w:after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360"/>
        <w:ind w:firstLine="708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гальні положення</w:t>
      </w:r>
    </w:p>
    <w:p>
      <w:pPr>
        <w:pStyle w:val="Normal"/>
        <w:spacing w:lineRule="auto" w:line="240" w:before="0" w:after="360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3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ня про транспортний податок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території Марківської 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і – Положення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роблено відповідно до податкового кодексу України та є обов’язковим до виконання юридичними та фізичними особами на території Марківської селищної ради.</w:t>
      </w:r>
    </w:p>
    <w:p>
      <w:pPr>
        <w:pStyle w:val="Normal"/>
        <w:spacing w:lineRule="auto" w:line="240" w:before="0" w:after="3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ранспортний податок – обов’язковий платіж у складі продатку на майно. Що справляється у формі транспортного податк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36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латники податку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 легкові автомобілі, що є об’єктами оподаткування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б’єкт оподаткування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’єктом оподаткування є легкові автомобілі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 року випуску яких минуло не більше 5 років (включно 0 та середньоринкова вартість яких становить понад 375 розмірів мінімальної заробітної плати, встановленої законом на 1 січня податкового (звітного) року)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База оподаткування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ю оподаткування є легковий автомобіль, що є об’єктом оподаткування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тавка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ка податку встановлюється з розрахунку на календарний рік у розмірі 25000 гривень за кожен легковий автомобіль, що є об’єктом оподаткування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36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датковий період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ий податковий (звітний) період дорівнює календарному року.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рядок обчислення та сплати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ення суми податку з об’єкта/об’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Щодо об’єктів оподаткування, придбаних протягом року, податок оплачується фізичною особою-платником починаючи з місяця, в якому виникло право власності на такий об’єкт. Контролюючий орган надсилає податкове повідомлення – рішення новому власнику після отримання інформації про перехід права власно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ахування податку та надсилання (вручення) податкових повідомлень-рішень про сплату податку фізичним особам-нерезидентам здійснюють контролюючі органи за місцем реєстрації об’єктів оподаткування, що перебувають у власності таких нерезиденті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 внутрішніх справ щомісячно, у 10 – денний строк після закінчення календарного місяця подають контролюючим органам за місцем реєстрації об’єкта оподаткування відомості, необхідні для розрахунку подат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ники податку – юридичні особи самостійно обчислюють суму податку станом на 1 січня звітного року і 20 лютого цього ж року подають контролюючому органу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до об’єктів оподаткування, придбаних протягом року, декларація юридичною особою – платником подається протягом місяця з дня виникнення права власності на такий об’єкт.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азі переходу права власності на об’єкт оподаткування від одного власника до іншого протягом звітного року податок обчислюється 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– починаючи з місяця, в якому він набув право власності на цей об’єк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рядок сплати податку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аток сплачується за місцем реєстрації об’єктів оподаткування і зараховується до відповідного бюджету згідно з положеннями Бюджетного кодексу Україн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троки сплати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3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ний податок сплачується:</w:t>
      </w:r>
    </w:p>
    <w:p>
      <w:pPr>
        <w:pStyle w:val="Normal"/>
        <w:spacing w:lineRule="auto" w:line="240" w:before="0" w:after="3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ізичними особами – протягом 60 днів з дня вручення податкового повідомлення 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;</w:t>
      </w:r>
    </w:p>
    <w:p>
      <w:pPr>
        <w:pStyle w:val="Normal"/>
        <w:spacing w:lineRule="auto" w:line="240" w:before="0" w:after="3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юридичними особами –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lineRule="auto" w:line="240" w:before="0" w:after="36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питання щодо транспортного податку вирішуються відповідно до норм, встановлених Податковим Кодексом України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u w:val="none"/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19:00Z</dcterms:created>
  <dc:creator>USER</dc:creator>
  <dc:description/>
  <cp:keywords/>
  <dc:language>en-US</dc:language>
  <cp:lastModifiedBy>Надія Кривошлик</cp:lastModifiedBy>
  <cp:lastPrinted>2020-07-06T11:03:00Z</cp:lastPrinted>
  <dcterms:modified xsi:type="dcterms:W3CDTF">2021-07-05T05:26:00Z</dcterms:modified>
  <cp:revision>19</cp:revision>
  <dc:subject/>
  <dc:title/>
</cp:coreProperties>
</file>