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2 червня  2021 року                    смт Марківка                    №  8-75/2021</w:t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3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35 (угіддя – сіножаті, площа 31,9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Фермерським господарством «Агро-макс» в особі Дугінова Максима Олександровича 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Фермерському господарству «Агро-макс» в особі Дугінова Максима Олександровича 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3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Ігор ДЗЮБ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6:00Z</dcterms:created>
  <dc:creator>1</dc:creator>
  <dc:description/>
  <cp:keywords/>
  <dc:language>en-US</dc:language>
  <cp:lastModifiedBy>Вікторія Рибалка</cp:lastModifiedBy>
  <cp:lastPrinted>2021-06-07T15:07:00Z</cp:lastPrinted>
  <dcterms:modified xsi:type="dcterms:W3CDTF">2021-06-24T08:05:00Z</dcterms:modified>
  <cp:revision>9</cp:revision>
  <dc:subject/>
  <dc:title/>
</cp:coreProperties>
</file>