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Е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ЯТА 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позачергова)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22 черв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       смт Марківка                         № 9-8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5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>
          <w:trHeight w:val="2604" w:hRule="atLeast"/>
        </w:trPr>
        <w:tc>
          <w:tcPr>
            <w:tcW w:w="5281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як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91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Моргосліп Ольги Олексіївни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91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91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гр. Моргосліп Ользі Олексіївні земельну ділянку, загальною площею 8,5905 га, (кадастровий номер – 4422581100:08:006:0069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Моргосліп Ольгу Олексіївну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лищний голова                                                               Ігор ДЗЮБ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23:00Z</dcterms:created>
  <dc:creator>1</dc:creator>
  <dc:description/>
  <cp:keywords/>
  <dc:language>en-US</dc:language>
  <cp:lastModifiedBy>1</cp:lastModifiedBy>
  <cp:lastPrinted>2021-06-22T16:13:00Z</cp:lastPrinted>
  <dcterms:modified xsi:type="dcterms:W3CDTF">2021-06-22T13:14:00Z</dcterms:modified>
  <cp:revision>7</cp:revision>
  <dc:subject/>
  <dc:title/>
</cp:coreProperties>
</file>