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4215" w:leader="none"/>
        </w:tabs>
        <w:autoSpaceDE w:val="false"/>
        <w:ind w:right="84" w:hanging="0"/>
        <w:jc w:val="center"/>
        <w:rPr>
          <w:b/>
          <w:b/>
          <w:bCs/>
          <w:sz w:val="26"/>
          <w:szCs w:val="26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</w:t>
      </w: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                  </w:t>
      </w:r>
    </w:p>
    <w:p>
      <w:pPr>
        <w:pStyle w:val="Normal"/>
        <w:keepNext w:val="true"/>
        <w:autoSpaceDE w:val="false"/>
        <w:ind w:right="84" w:hanging="0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МАРКІВСЬКА СЕЛИЩНА РАДА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/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ВОСЬМОГО СКЛИКАННЯ ДВАНАДЦЯТА СЕСІЯ </w:t>
      </w:r>
    </w:p>
    <w:p>
      <w:pPr>
        <w:pStyle w:val="Normal"/>
        <w:tabs>
          <w:tab w:val="clear" w:pos="708"/>
          <w:tab w:val="left" w:pos="3315" w:leader="none"/>
          <w:tab w:val="left" w:pos="3540" w:leader="none"/>
        </w:tabs>
        <w:autoSpaceDE w:val="false"/>
        <w:ind w:right="84" w:hanging="0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ab/>
        <w:tab/>
        <w:t>(позачергова)</w:t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Cs/>
          <w:sz w:val="26"/>
          <w:szCs w:val="26"/>
          <w:lang w:val="uk-UA"/>
        </w:rPr>
        <w:t>РІШЕННЯ</w:t>
      </w:r>
    </w:p>
    <w:p>
      <w:pPr>
        <w:pStyle w:val="Normal"/>
        <w:autoSpaceDE w:val="false"/>
        <w:ind w:right="84" w:hanging="0"/>
        <w:jc w:val="both"/>
        <w:rPr/>
      </w:pPr>
      <w:r>
        <w:rPr>
          <w:b/>
          <w:bCs/>
          <w:sz w:val="26"/>
          <w:szCs w:val="26"/>
          <w:lang w:val="uk-UA"/>
        </w:rPr>
        <w:t>08 вересня 2021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року                       смт Марківка                          № 12-77/2021</w:t>
      </w:r>
    </w:p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br w:type="textWrapping" w:clear="all"/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Розглянувши заяву гр. Колодька Олександра Михайловича, про затвердження технічної документації із  землеустрою щодо відведення земельної ділянки у приватну власність для будівництва і обслуговування житлового будинку, господарських будівель і споруд (присадибна ділянка), що знаходиться в межах населеного пункту, на території, яка за даними Державного земельного кадастру, враховується в Бондарівській сільській раді за адресою: с. Бондарівка, вул. Калашнікова, 42, Марківського району Луганської області; керуючись ст.ст. 143, 144 Конституції України, ст. 26 Закону України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місцеве самоврядування в Україні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т.ст. 12, 118, 121, 186 Земельного кодексу України, сесія селищної рад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229100" cy="20885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08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60"/>
                            </w:tblGrid>
                            <w:tr>
                              <w:trPr>
                                <w:trHeight w:val="2223" w:hRule="atLeast"/>
                              </w:trPr>
                              <w:tc>
                                <w:tcPr>
                                  <w:tcW w:w="66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52"/>
                                    <w:ind w:right="84" w:hanging="0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ab/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sz w:val="26"/>
                                      <w:szCs w:val="26"/>
                                      <w:lang w:val="uk-UA"/>
                                    </w:rPr>
                                    <w:t>Про затвердження технічної документації із  землеустрою щодо відведення земельної ділянки у приватну власність гр. Колодьку Олександру Михайловичу, для будівництва і обслуговування житлового будинку, господарських будівель і споруд (присадибна ділянка), що знаходиться в межах населеного пункту, на території, яка за даними Державного земельного кадастру, враховується в Бондарівській сільській раді за адресою: с. Бондарівка, вул. Калашнікова, 42, Марківського району Луганської област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64.4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6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60"/>
                      </w:tblGrid>
                      <w:tr>
                        <w:trPr>
                          <w:trHeight w:val="2223" w:hRule="atLeast"/>
                        </w:trPr>
                        <w:tc>
                          <w:tcPr>
                            <w:tcW w:w="66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52"/>
                              <w:ind w:right="84" w:hanging="0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6"/>
                                <w:szCs w:val="26"/>
                                <w:lang w:val="uk-UA"/>
                              </w:rPr>
                              <w:t>Про затвердження технічної документації із  землеустрою щодо відведення земельної ділянки у приватну власність гр. Колодьку Олександру Михайловичу, для будівництва і обслуговування житлового будинку, господарських будівель і споруд (присадибна ділянка), що знаходиться в межах населеного пункту, на території, яка за даними Державного земельного кадастру, враховується в Бондарівській сільській раді за адресою: с. Бондарівка, вул. Калашнікова, 42, Марківського району Луганської област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right="84" w:firstLine="709"/>
        <w:jc w:val="both"/>
        <w:rPr/>
      </w:pPr>
      <w:r>
        <w:rPr>
          <w:b/>
          <w:bCs/>
          <w:sz w:val="26"/>
          <w:szCs w:val="26"/>
          <w:lang w:val="uk-UA"/>
        </w:rPr>
        <w:t xml:space="preserve">     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 и р і ш и л 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360" w:right="84" w:hanging="360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Затвердити технічної документації із   землеустрою щодо відведення земельної ділянки у приватну власність для будівництва і обслуговування житлового будинку, господарських будівель і споруд (присадибна ділянка), що знаходиться в межах населеного пункту, на території, яка за даними Державного земельного кадастру, враховується в Бондарівській сільській раді за адресою: с. Бондарівка, вул. Калашнікова, 42, Марків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Передати у приватну власність гр. Колодьку Олександру Михайловичу, земельну ділянку загальною площею 0,2500 га (кадастровий номер – 4422581100:02:004:0012) – для будівництва і обслуговування житлового будинку, господарських будівель і споруд (присадибна ділянка), (угіддя – малоповерхова забудова – 0,2500 га), за рахунок земель житлової та громадської забудови населеного пункту за адресою: с. Бондарівка, вул..Калашнікова, 42, Марків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Контроль за виконанням данного рішенняпокласти на постійно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right="84" w:hanging="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ind w:left="708" w:firstLine="708"/>
        <w:rPr>
          <w:b/>
          <w:b/>
          <w:bCs/>
          <w:sz w:val="26"/>
          <w:szCs w:val="26"/>
          <w:lang w:val="en-US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Селищний голова                                                                Ігор ДЗЮБА</w:t>
      </w:r>
    </w:p>
    <w:p>
      <w:pPr>
        <w:pStyle w:val="Normal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0:42:00Z</dcterms:created>
  <dc:creator>1</dc:creator>
  <dc:description/>
  <cp:keywords/>
  <dc:language>en-US</dc:language>
  <cp:lastModifiedBy>Вікторія Рибалка</cp:lastModifiedBy>
  <cp:lastPrinted>2021-09-14T10:51:00Z</cp:lastPrinted>
  <dcterms:modified xsi:type="dcterms:W3CDTF">2021-09-21T11:31:00Z</dcterms:modified>
  <cp:revision>7</cp:revision>
  <dc:subject/>
  <dc:title/>
</cp:coreProperties>
</file>