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5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на посаду стар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опозицію селищного голови Марківської селищної ради Дзюби Ігоря Анатолійовича щодо затвердження на посаду старости сіл Кабичівка, Веселе, Липове, керуючись статтями 25 та 54¹ Закону України «Про місцеве самоврядування в Україні», статтею 10 Закону України «Про службу в органах місцевого самоврядування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а посаді старости сіл Кабичівка, Веселе, Липове Луганської області Бондаря Михайла Пилиповича.</w:t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лищного гол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28:00Z</dcterms:created>
  <dc:creator>Пользователь Windows</dc:creator>
  <dc:description/>
  <cp:keywords/>
  <dc:language>en-US</dc:language>
  <cp:lastModifiedBy>Пользователь Windows</cp:lastModifiedBy>
  <cp:lastPrinted>2020-12-30T11:28:00Z</cp:lastPrinted>
  <dcterms:modified xsi:type="dcterms:W3CDTF">2020-12-30T09:29:00Z</dcterms:modified>
  <cp:revision>4</cp:revision>
  <dc:subject/>
  <dc:title>проект</dc:title>
</cp:coreProperties>
</file>