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8 вересня   2021 року              смт Марківка                             №  12-18</w:t>
      </w:r>
      <w:r>
        <w:rPr/>
        <w:t>/2021</w:t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Мишурі Анні Анатолі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( в кінці домоволодіння № 32)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Мишури Анни Анатоліївни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( в кінці домоволодіння № 32)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Мишурі Анні Анатоліївні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, вул. Калашнікова( в кінці домоволодіння № 32)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Мишурі Анні Анатоліївні земельну ділянку, загальною площею 0,6525 га (кадастровий номер 4422581100:02:004:0013) для ведення особистого селянського господарства (угіддя – рілля 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вул. Калашнікова (в кінці домоволодіння № 32)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46:00Z</dcterms:created>
  <dc:creator>1</dc:creator>
  <dc:description/>
  <cp:keywords/>
  <dc:language>en-US</dc:language>
  <cp:lastModifiedBy>1</cp:lastModifiedBy>
  <cp:lastPrinted>2021-09-14T10:39:00Z</cp:lastPrinted>
  <dcterms:modified xsi:type="dcterms:W3CDTF">2021-09-14T07:40:00Z</dcterms:modified>
  <cp:revision>9</cp:revision>
  <dc:subject/>
  <dc:title/>
</cp:coreProperties>
</file>