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ДВАДЦЯТЬ ТРЕТЯ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 жовтня 2020 року                         смт Марківка                                № 23- 9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«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інансової підтримки комунальних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приємств та здійснення внесків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їх статутних фондів на 2020-2022 роки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пунктом 22 статті 26 Закону України «Про місцеве самоврядування в Україні», з метою забезпечення фінансової підтримки комунальних підприємств</w:t>
      </w:r>
      <w:r>
        <w:rPr>
          <w:sz w:val="28"/>
          <w:lang w:val="uk-UA" w:eastAsia="ar-SA"/>
        </w:rPr>
        <w:t>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зміни до «Програми фінансової підтримки комунальних підприємств та здійснення внесків до їх статутних фондів на 2020-2022 роки», затвердженої рішенням сесії від 25.06.2020 № 18-3/2020, виклавши обсяг фінансування Програми фінансової підтримки комунальних підприємств та здійснення внесків до їх статутних фондів на 2020-2022 роки в новій редак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/>
        </w:rPr>
        <w:t xml:space="preserve">2. Затвердити статутний капітал </w:t>
      </w:r>
      <w:r>
        <w:rPr>
          <w:bCs/>
          <w:sz w:val="28"/>
          <w:szCs w:val="28"/>
        </w:rPr>
        <w:t>комунального підприємства «Марківський комунальник» Марківської селищної ради Марківського району Луганської області</w:t>
      </w:r>
      <w:r>
        <w:rPr>
          <w:sz w:val="28"/>
          <w:szCs w:val="28"/>
          <w:lang w:val="uk-UA"/>
        </w:rPr>
        <w:t xml:space="preserve"> в сумі 4 890 812 грн.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3. </w:t>
      </w:r>
      <w:r>
        <w:rPr>
          <w:bCs/>
          <w:sz w:val="28"/>
          <w:szCs w:val="28"/>
        </w:rPr>
        <w:t>Внести зміни до Статуту комунального підприємства «Марківський комунальник» Марківської селищної ради Марківського району Луганської області</w:t>
      </w:r>
      <w:r>
        <w:rPr>
          <w:sz w:val="28"/>
          <w:szCs w:val="28"/>
          <w:lang w:val="en-US" w:eastAsia="en-US"/>
        </w:rPr>
        <w:t xml:space="preserve"> та затвердити йоно в новій редакції.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постійну комісія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</w:t>
      </w:r>
    </w:p>
    <w:p>
      <w:pPr>
        <w:pStyle w:val="3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Style20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12.10.2020 року № 23 - 9/2020</w:t>
      </w:r>
    </w:p>
    <w:p>
      <w:pPr>
        <w:pStyle w:val="Style20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Обсяг фінансув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Програми фінансової підтримки комунальних підприємств та здійснення внесків до їх статутних фондів на 2020 – 2022 ро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423"/>
        <w:gridCol w:w="1502"/>
        <w:gridCol w:w="1961"/>
        <w:gridCol w:w="1511"/>
        <w:gridCol w:w="1512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п/п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омунальні підприємства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Обсяги фінансування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всього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020 рі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021 рі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022 рік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Фінансова допомога на поточні видатк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144922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54922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45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4500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комунальни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4363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4363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рино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600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00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0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000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«Позаміський заклад відпочинку, оздоровлення, культури, спорту та туризму «Лісова Галявина» Марківської селищної ради Марківського району Луганської област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750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50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5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50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П «Марківка Вода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5559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5559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Здійснення внесків до статутного фонду комунальних підприємст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536392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356392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90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9000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рино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300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100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10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1000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комунальни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414187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314187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50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5000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«Позаміський заклад відпочинку, оздоровлення, культури, спорту та туризму «Лісова Галявина» Марківської селищної ради Марківського району Луганської област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900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300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30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3000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П «Марківка Вода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204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204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Разо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681314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411314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135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1350000</w:t>
            </w:r>
          </w:p>
        </w:tc>
      </w:tr>
    </w:tbl>
    <w:p>
      <w:pPr>
        <w:pStyle w:val="Normal"/>
        <w:ind w:left="-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        Ігор ДЗЮБ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6:53:00Z</dcterms:created>
  <dc:creator>Пользователь Windows</dc:creator>
  <dc:description/>
  <cp:keywords/>
  <dc:language>en-US</dc:language>
  <cp:lastModifiedBy>Пользователь Windows</cp:lastModifiedBy>
  <cp:lastPrinted>2020-07-22T13:30:00Z</cp:lastPrinted>
  <dcterms:modified xsi:type="dcterms:W3CDTF">2020-10-22T06:37:00Z</dcterms:modified>
  <cp:revision>9</cp:revision>
  <dc:subject/>
  <dc:title>проект</dc:title>
</cp:coreProperties>
</file>