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смт Марківка                                № 17 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езпечне селище» на 2017-2020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22, 23 ст. 26 Закону України «Про місцеве самоврядування в Україні», з метою забезпечення правопорядку в селищі, захист життя, здоров’я насел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рограми «Безпечне селище» на 2017-2020 рок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твердженої рішенням сесії від 15.06.2017 № 18- 2/2017, виклавши розділ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Обсяги та джерела фінансув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 виконуються посадовими особами органу місцевого самоврядування, працівниками районного відділу поліції спільно з громадськими організаціями, формуваннями та профільними підприємст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в межах фінансових можливостей місцевого бюджету та інших передбачених законодавством джере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системи централізованого відеоспостереження «Безпечне селище» необхідно передбачити в селищному бюджеті кошти на придбання додаткових засобів спостереження, їх встановлення та обслуговування. Також передбачається фінансування підприємств, які надають послуги у сфері забезпечення громадської безпеки, охорони правопорядку та громадського порядку, матеріально-фінансова підтримка громадських формувань та об’єдн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ієнтовний обсяг коштів, необхідний для виконання Програми на 2017-2020 роки становить 293019 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219</w:t>
      </w:r>
      <w:r>
        <w:rPr>
          <w:sz w:val="28"/>
          <w:szCs w:val="28"/>
          <w:lang w:val="uk-UA"/>
        </w:rPr>
        <w:t xml:space="preserve"> грн. – створення системи централізованого відеоспостереження «Безпечне селище» (придбання, встановлення засобів спостереження та ін.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800 грн. – обслуговування централізованого відеоспостереження,</w:t>
      </w:r>
    </w:p>
    <w:p>
      <w:pPr>
        <w:pStyle w:val="Normal"/>
        <w:ind w:firstLine="708"/>
        <w:jc w:val="both"/>
        <w:rPr/>
      </w:pPr>
      <w:r>
        <w:rPr/>
        <w:t>30000 грн. – на утримання та оплату послуг у сфері охорони громадського порядк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1310"/>
        <w:gridCol w:w="1595"/>
        <w:gridCol w:w="159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 по рок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системи централізованого відеоспостереж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централізованого відеоспостер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безпечення діяльності громадської організації в сфері охорони громадського порядку, оплата послуг у сфері охорони правопорядку та громадського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2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6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фінансування додаткових заходів Програми видатки можуть бути збільшені відповідно до потреб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9:00Z</dcterms:created>
  <dc:creator>User</dc:creator>
  <dc:description/>
  <cp:keywords/>
  <dc:language>en-US</dc:language>
  <cp:lastModifiedBy>Пользователь Windows</cp:lastModifiedBy>
  <dcterms:modified xsi:type="dcterms:W3CDTF">2020-06-03T11:03:00Z</dcterms:modified>
  <cp:revision>6</cp:revision>
  <dc:subject/>
  <dc:title>Проект</dc:title>
</cp:coreProperties>
</file>