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08 вересня   2021 року              смт Марківка                             №  12-19</w:t>
      </w:r>
      <w:r>
        <w:rPr/>
        <w:t>/2021</w:t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023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Нескоромному Олександру Валентин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Нескоромного Олександра Валентин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Нескоромному Олександру Валентин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Нескоромному Олександру Валентиновичу земельну ділянку, загальною площею 2,0000 га (кадастровий номер 4422581100:02:038:0014) для ведення особистого селянського господарства (угіддя – пасовища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46:00Z</dcterms:created>
  <dc:creator>1</dc:creator>
  <dc:description/>
  <cp:keywords/>
  <dc:language>en-US</dc:language>
  <cp:lastModifiedBy>1</cp:lastModifiedBy>
  <cp:lastPrinted>2021-09-14T09:44:00Z</cp:lastPrinted>
  <dcterms:modified xsi:type="dcterms:W3CDTF">2021-09-14T06:45:00Z</dcterms:modified>
  <cp:revision>3</cp:revision>
  <dc:subject/>
  <dc:title/>
</cp:coreProperties>
</file>