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 № 2/2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оціального захисту дітей-сиріт та дітей позбавлених батьківського піклування на 2021-2023 роки»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граму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оціального захисту дітей-сиріт 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тей позбавлених батьківського піклування на 2021-2023 роки»,</w:t>
      </w:r>
      <w:r>
        <w:rPr>
          <w:sz w:val="28"/>
          <w:szCs w:val="28"/>
          <w:lang w:val="uk-UA"/>
        </w:rPr>
        <w:t xml:space="preserve"> з метою охорони здоров’я та формування здорового способу життя дітей-сиріт та дітей позбавлених батьківського піклування, проведення соціально-профілактичної роботи щодо запобігання правопорушень серед неповнолітніх, керуючись Законом України «Про місцеве самоврядування в Україн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оціального захисту дітей-сиріт 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тей позбавлених батьківського піклування на 2021-2023 роки», що додаєтьс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іс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</w:t>
      </w:r>
      <w:r>
        <w:rPr>
          <w:sz w:val="28"/>
          <w:szCs w:val="28"/>
        </w:rPr>
        <w:t>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ішенням сесії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24.12.2020 року № 2/2- 6/2020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  <w:t xml:space="preserve">Програма «Соціального захисту дітей-сиріт та дітей позбавлених батьківського піклування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  <w:t>на 2021- 2023 роки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блема виховання ї захисту підростаючого покоління ніколи не втратить своєї актуальності, адже діти – гарант самозбереження здоров’я і поступу нації. Важливість проблеми прав дитини обумовлена тим, що саме їх задоволення є чи не найголовнішою мовою становлення людини, яка підростає, розвивається, як особистіст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більш дієвої державної політики стосовно сімей, дітей та молоді розроблено цілу низку нормативно-правов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ргани і служби у справах дітей та спеціальні установи для діте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охорону дитинств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ний Кодекс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від 24.09.2008 року № 866 «Про затвердження Порядку впровадження органами опіки та піклування діяльності, пов’язаною із захистом прав дитини»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ім наслідком поширення уваги держави до соціальної сфери стало цілеспрямована робота служби у справах дітей, </w:t>
      </w:r>
      <w:r>
        <w:rPr>
          <w:i/>
          <w:sz w:val="28"/>
          <w:szCs w:val="28"/>
          <w:lang w:val="uk-UA"/>
        </w:rPr>
        <w:t>КУ «Центр надання соціальних послуг»,</w:t>
      </w:r>
      <w:r>
        <w:rPr>
          <w:sz w:val="28"/>
          <w:szCs w:val="28"/>
          <w:lang w:val="uk-UA"/>
        </w:rPr>
        <w:t xml:space="preserve">що охоплює соціальною роботою різні категорії населення Житлового кодексу України, Сімейного кодексу України, Цивільним кодексом України, Законів України «Про житловий фонд соціального призначення», «Про забезпечення організаційно-правових умов соціального захисту дітей-сиріт та дітей, позбавлених батьківського піклування», «Про основи соціального захисту бездомних осіб та безпритульних дітей», «Про охорону дитинства», </w:t>
      </w:r>
    </w:p>
    <w:p>
      <w:pPr>
        <w:pStyle w:val="Normal"/>
        <w:spacing w:lineRule="atLeast" w:line="25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51"/>
        <w:jc w:val="center"/>
        <w:rPr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Паспорт регіональної цільової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зва: </w:t>
      </w:r>
      <w:r>
        <w:rPr>
          <w:sz w:val="28"/>
          <w:szCs w:val="28"/>
          <w:lang w:val="uk-UA"/>
        </w:rPr>
        <w:t>Програма «Соціального захисту дітей-сиріт та дітей позбавлених батьківського піклування на 2021-2023 роки».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tLeast" w:line="251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ідстава для розроблення: </w:t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1966"/>
        <w:gridCol w:w="691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09" w:leader="none"/>
              </w:tabs>
              <w:ind w:left="109" w:hanging="0"/>
              <w:rPr>
                <w:rFonts w:ascii="Arial" w:hAnsi="Arial" w:cs="Arial"/>
                <w:color w:val="292B2C"/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</w:t>
            </w:r>
            <w:bookmarkStart w:id="0" w:name="o2"/>
            <w:bookmarkEnd w:id="0"/>
            <w:r>
              <w:rPr>
                <w:sz w:val="28"/>
                <w:szCs w:val="28"/>
                <w:lang w:val="uk-UA"/>
              </w:rPr>
              <w:t>«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color w:val="111111"/>
              </w:rPr>
              <w:instrText xml:space="preserve"> HYPERLINK "https://zakon.rada.gov.ua/laws/show/20/95-вр" \l "o2"</w:instrText>
            </w:r>
            <w:r>
              <w:rPr>
                <w:rStyle w:val="InternetLink"/>
                <w:sz w:val="28"/>
                <w:szCs w:val="28"/>
                <w:bCs/>
                <w:color w:val="111111"/>
              </w:rPr>
              <w:fldChar w:fldCharType="separate"/>
            </w:r>
            <w:r>
              <w:rPr>
                <w:rStyle w:val="InternetLink"/>
                <w:bCs/>
                <w:color w:val="111111"/>
                <w:sz w:val="28"/>
                <w:szCs w:val="28"/>
              </w:rPr>
              <w:t>Про органи і служби у справах дітей та спеціальні установи для дітей</w:t>
            </w:r>
            <w:r>
              <w:rPr>
                <w:rStyle w:val="InternetLink"/>
                <w:sz w:val="28"/>
                <w:szCs w:val="28"/>
                <w:bCs/>
                <w:color w:val="111111"/>
              </w:rPr>
              <w:fldChar w:fldCharType="end"/>
            </w:r>
            <w:r>
              <w:rPr>
                <w:color w:val="292B2C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и «Про охорону дитинства» 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ейний Кодекс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кон України «Про запобігання та протидію домашньому насильству»</w:t>
            </w:r>
          </w:p>
          <w:p>
            <w:pPr>
              <w:pStyle w:val="Normal"/>
              <w:numPr>
                <w:ilvl w:val="0"/>
                <w:numId w:val="5"/>
              </w:numPr>
              <w:ind w:left="110" w:hanging="1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оку № 866 «Про затвердження Порядку впровадження органами опіки та піклування діяльності, пов’язаною із захистом прав дитини»;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Марківської селищної рад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Марківської селищної рад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лужба у справах дітей виконавчого комітету Марківської селищної ради  </w:t>
            </w:r>
          </w:p>
        </w:tc>
      </w:tr>
      <w:tr>
        <w:trPr>
          <w:trHeight w:val="19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а ра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арківської селищної ради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-26940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- 286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-3004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 етап – 2021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 етап- 20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- етап- 202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; всього,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1 рік- 269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2 рік - 286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3 рік- 300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и селищного бюджету;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- 269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- 286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- 300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ім’я є першоосновою суспільства, соціумом, де найбільшою мірою виявляються індивідуальні особливості кожного із батьків. Із сім’ї, починається суспільне виховання дитини, в ній шліфуються найтонші грані людини – громадянина,  культурної особистост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має досягати завдяки виконання таких завдань: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а здоров’я та формування здорового способу життя дітей позбавлених батьківського піклування; 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ий та духовний розвиток дитин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е забезпечення та підтримка сім’ї з дітьми;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соціальному сирітству, подолання бездоглядності та безпритульності серед дітей, протидія домашньому насиллю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проведення соціально-профілактичної роботи щодо запобігання правопорушень, соціально-небезпечних хвороб та формування здорового способу життя;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тьба з використанням дитячої праці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ліквідація торгівлі дітьми сексуальної експлуатації інших форм жорстокого поводження з ни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профілактичної роботи щодо запобігання та протидії домашньому насиллю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дітей-сиріт, дітей, позбавлених батьківського піклування та осіб з їх числа, є створення необхідних умов для мешкання у соціальному житлі та черговому отриманні окремого житл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ведення оперативно профілактичних рейдів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ЗАВДАННЯ ПРОГРАМИ: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4" w:before="0" w:after="0"/>
        <w:ind w:left="709" w:hanging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досконалення соціальної адаптації дітей-сиріт, дітей, позбавлених батьківського піклування та осіб з їх числа;</w:t>
      </w:r>
    </w:p>
    <w:p>
      <w:pPr>
        <w:pStyle w:val="Normal"/>
        <w:numPr>
          <w:ilvl w:val="0"/>
          <w:numId w:val="7"/>
        </w:numPr>
        <w:spacing w:lineRule="auto" w:line="244" w:before="0" w:after="0"/>
        <w:ind w:left="709" w:hanging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майнових, житлових та інших прав дітей-сиріт, дітей, позбавлених батьківського піклування та осіб з їх числа;</w:t>
      </w:r>
    </w:p>
    <w:p>
      <w:pPr>
        <w:pStyle w:val="Normal"/>
        <w:numPr>
          <w:ilvl w:val="0"/>
          <w:numId w:val="7"/>
        </w:numPr>
        <w:spacing w:lineRule="auto" w:line="244" w:before="0" w:after="0"/>
        <w:ind w:left="709" w:hanging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необхідних умов щодо розміщення дітей-сиріт, дітей, позбавлених батьківського піклування та осіб з їх числа у соціальному житлі;</w:t>
      </w:r>
    </w:p>
    <w:p>
      <w:pPr>
        <w:pStyle w:val="Normal"/>
        <w:numPr>
          <w:ilvl w:val="0"/>
          <w:numId w:val="7"/>
        </w:numPr>
        <w:spacing w:lineRule="auto" w:line="244" w:before="0" w:after="0"/>
        <w:ind w:left="709" w:hanging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матеріального забезпечення дітей-сиріт, дітей, позбавлених батьківського піклування та осіб з їх числа;</w:t>
      </w:r>
    </w:p>
    <w:p>
      <w:pPr>
        <w:pStyle w:val="Normal"/>
        <w:numPr>
          <w:ilvl w:val="0"/>
          <w:numId w:val="7"/>
        </w:numPr>
        <w:spacing w:lineRule="auto" w:line="244" w:before="0" w:after="0"/>
        <w:ind w:left="709" w:hanging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інтеграції зусиль місцевих органів виконавчої влади, установ, організацій, спрямованих на захист прав дітей-сиріт, дітей, позбавлених батьківського піклування та осіб з їх числ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ap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bCs/>
          <w:caps/>
          <w:color w:val="000000"/>
          <w:sz w:val="28"/>
          <w:szCs w:val="28"/>
          <w:lang w:val="uk-UA"/>
        </w:rPr>
        <w:t>Аналіз факторів впливу на проблему та ресурсів для реалізації регіональної цільової Програми (SWOT-аналіз)</w:t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WOT-аналіз має чотири складових:</w:t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65"/>
      </w:tblGrid>
      <w:tr>
        <w:trPr>
          <w:trHeight w:val="355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ЬНІ СТОРОНИ (S)</w:t>
            </w:r>
          </w:p>
          <w:p>
            <w:pPr>
              <w:pStyle w:val="Normal"/>
              <w:numPr>
                <w:ilvl w:val="0"/>
                <w:numId w:val="4"/>
              </w:numPr>
              <w:ind w:left="198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агоджена система взаємодії та взаємоінформування між суб’єктами та  суб’єктами соціальної – профілактичної роботи.</w:t>
            </w:r>
          </w:p>
          <w:p>
            <w:pPr>
              <w:pStyle w:val="Normal"/>
              <w:numPr>
                <w:ilvl w:val="0"/>
                <w:numId w:val="4"/>
              </w:numPr>
              <w:ind w:left="198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явність колективу кваліфікованих працівників</w:t>
            </w:r>
          </w:p>
          <w:p>
            <w:pPr>
              <w:pStyle w:val="Normal"/>
              <w:numPr>
                <w:ilvl w:val="0"/>
                <w:numId w:val="4"/>
              </w:numPr>
              <w:ind w:left="198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від залучення позабюджетних коштів</w:t>
            </w:r>
          </w:p>
          <w:p>
            <w:pPr>
              <w:pStyle w:val="Normal"/>
              <w:numPr>
                <w:ilvl w:val="0"/>
                <w:numId w:val="4"/>
              </w:numPr>
              <w:ind w:left="198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від роботи з громадськими організаціями</w:t>
            </w:r>
          </w:p>
          <w:p>
            <w:pPr>
              <w:pStyle w:val="Normal"/>
              <w:numPr>
                <w:ilvl w:val="0"/>
                <w:numId w:val="4"/>
              </w:numPr>
              <w:ind w:left="198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АБКІ СТОРОНИ (W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мала  штатна чисельність служби у справах діте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ідсутність автотранспор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низька забезпеченість матеріально-технічними засоба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ЖЛИВОСТІ (О)</w:t>
            </w:r>
          </w:p>
          <w:p>
            <w:pPr>
              <w:pStyle w:val="Normal"/>
              <w:numPr>
                <w:ilvl w:val="0"/>
                <w:numId w:val="4"/>
              </w:numPr>
              <w:ind w:left="102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явність громадських організацій на території району соціального напрямку;</w:t>
            </w:r>
          </w:p>
          <w:p>
            <w:pPr>
              <w:pStyle w:val="Normal"/>
              <w:numPr>
                <w:ilvl w:val="0"/>
                <w:numId w:val="4"/>
              </w:numPr>
              <w:ind w:left="102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татній рівень іміджу соціальних служб;</w:t>
            </w:r>
          </w:p>
          <w:p>
            <w:pPr>
              <w:pStyle w:val="Normal"/>
              <w:numPr>
                <w:ilvl w:val="0"/>
                <w:numId w:val="4"/>
              </w:numPr>
              <w:ind w:left="102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жливості для залучення позабюджетних коштів</w:t>
            </w:r>
          </w:p>
          <w:p>
            <w:pPr>
              <w:pStyle w:val="Normal"/>
              <w:numPr>
                <w:ilvl w:val="0"/>
                <w:numId w:val="4"/>
              </w:numPr>
              <w:ind w:left="102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учення до реалізації Програми всіх структур соціального напрям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РОЗИ (Т)</w:t>
            </w:r>
          </w:p>
          <w:p>
            <w:pPr>
              <w:pStyle w:val="Normal"/>
              <w:numPr>
                <w:ilvl w:val="0"/>
                <w:numId w:val="4"/>
              </w:numPr>
              <w:ind w:left="195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остатнє фінансування</w:t>
            </w:r>
          </w:p>
          <w:p>
            <w:pPr>
              <w:pStyle w:val="Normal"/>
              <w:numPr>
                <w:ilvl w:val="0"/>
                <w:numId w:val="4"/>
              </w:numPr>
              <w:ind w:left="195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рочення штатної чисельності працівникі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ЖЕРЕЛА ФІНАНСУВАННЯ ПРОГРАМИ, СТРОКИ ТА ЕТАПИ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ієнтовне фінансоване забезпечення заходів,передбачених цією Програмою проводиться за рахунок коштів селищного бюдж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етап 2021 рік - 2694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ругий етап 2022 рік - 2861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етап 2023 рік - 300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ПЕРЕЛІК ЗАВДАНЬ ПРОГРАМИ 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оведення профілактично - просвітницької роботи серед дітей, молоді, членів їхніх сімей, службою у справах дітей ,  Марківським ВПГУНП шляхом організації роботи виїзних комісій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 метою обстеження житлово – побутових умов проживання, морального психологічного, фізичного стану членів сім’ї, умов виховання дітей, забезпечення захисту їхніх прав, свобод і законних інтерес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ення можливостей для самореалізації, самовираження, самовдосконалення різних категорій сімей, надання допомоги у зміцненні сімейних взаємостосунків, здійснення соціального захисту пільгових категорій населенн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Створення комплексної системи надання психологічної, педагогічної, медичної, економічної, юридичної та інформаційної допомоги сім’ям та особам, які опинилися в складних життєвих обставинах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абезпечення захисту моральних засад і утвердження здорового способу життя шляхом проведення групових заходів, випуску та розповсюдження соціальної рекл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вні показники виконання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здійснених оперативно – профілактичних рейдів, заінтересованими підрозділами та відділами райдержадміністрації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ведених групових заходів та охоплено осіб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двіданих і обстежених сім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імей, які  перебували на профілактичному облі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вернень та надання індивідуальних посл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ількість правопорушень та злочинів скоєними неповнолітніми;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. НАПРЯМКИ ДІЯЛЬНОСТІ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хист дітей – сімей що опинилися в складних життєвих обставинах, кризовими, неповними, молодими, багатодітними, прийомними, опікунськими базується на засадах добровільності, законності, гуманізму, консультування, інформування, інспектування, опіку, реабілітацію (втручання, надання притулку, допомога у кризових ситуаціях). Головне призначення Програми захист дітей позбавлених батьківського піклування та сімей, які опинилися в складних життєвих обставинах. Робота  буде проводитись за наступними напрямкам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долання дитячої безпритульності та бездогляд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оціальна підтримка сімей та осіб, які опинилися в складних життєвих обстави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ередження насильства в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ка безвідповідального батьківства та соціального сиріт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чна робота щодо запобігання правопорушень, формування здорового способу житт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ка безпритульності та бездогляд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філактика негативних явищ в дитячому та молодіжному середовищ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едення акцій для підтримки соціально-пільгових категорій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пуск та розповсюдження соціальної рекл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99"/>
        <w:gridCol w:w="2098"/>
        <w:gridCol w:w="2598"/>
        <w:gridCol w:w="1200"/>
        <w:gridCol w:w="1798"/>
        <w:gridCol w:w="9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напряму діяльності (пріоритетні завд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за виконан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тне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тис. грн.) у тому числі по ро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0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осконалення системи соціальної роботи з дітьми – сиротам, дітьми позбавленими батьківського піклування, та дітьми, які  опинились в складних життєвих обставинах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ізація роботи з виявлення осіб, які залучають дітей до жебракування, бродяжництва пияцтва, злочинної діяльності та забезпечення притягнення таких осіб до відповідальності 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Марківської селищної рад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діл освіті, Марківський ВПГУНП в Луганській області, КУ «Центр надання соціальних послуг»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- 269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- 286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- 300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 навик напрямків діяльності програ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соціальних інспектувань осіб та сімей, які опинилися в складних життєвих обставина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  <w:r>
              <w:rPr>
                <w:i/>
                <w:sz w:val="28"/>
                <w:szCs w:val="28"/>
                <w:lang w:val="uk-UA"/>
              </w:rPr>
              <w:t>,, КУ«Центр надання соціальних послуг», Марківський ВПГУНП в Луганській област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профілактична робота щодо запобігання правопорушень, соціально-небезпечних хвороб, формування здорового способу життя;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місячниках профілактики та правової освіти дітей та молоді в загальноосвітніх закладах район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Марківської селищної рад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Марківський ВПГУНП в Луганській області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У «Центр надання соціальних послуг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 ЗА РОКАМ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- 269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- 286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- 3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28"/>
          <w:szCs w:val="28"/>
          <w:lang w:val="uk-UA"/>
        </w:rPr>
        <w:t>viii</w:t>
      </w:r>
      <w:r>
        <w:rPr/>
        <w:t>. Ресурсне забезпечення регіональної цільової програми</w:t>
      </w:r>
    </w:p>
    <w:tbl>
      <w:tblPr>
        <w:tblW w:w="105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992"/>
        <w:gridCol w:w="993"/>
        <w:gridCol w:w="27"/>
        <w:gridCol w:w="28"/>
      </w:tblGrid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и фінансових ресурсів (тис. грн.)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по роках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lang w:val="uk-UA"/>
              </w:rPr>
              <w:t>ахід</w:t>
            </w:r>
            <w:r>
              <w:rPr/>
              <w:t xml:space="preserve"> 1. Проведення оперативно – профілактичних рейдів, соціальних обстежень осіб та сімей, які  опинилися в складних життєвих обставинах</w:t>
            </w:r>
            <w:r>
              <w:rPr>
                <w:lang w:val="uk-UA"/>
              </w:rPr>
              <w:t xml:space="preserve"> (придбання пали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8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хід  2. </w:t>
            </w:r>
            <w:r>
              <w:rPr/>
              <w:t>Проведення</w:t>
            </w:r>
            <w:r>
              <w:rPr>
                <w:b/>
              </w:rPr>
              <w:t xml:space="preserve"> </w:t>
            </w:r>
            <w:r>
              <w:rPr/>
              <w:t xml:space="preserve">Дня сім’ї для прийомних сімей </w:t>
              <w:tab/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7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darkMagenta"/>
                <w:lang w:val="uk-UA"/>
              </w:rPr>
            </w:pPr>
            <w:r>
              <w:rPr>
                <w:color w:val="000000"/>
                <w:lang w:val="uk-UA"/>
              </w:rPr>
              <w:t>2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8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ід 3.</w:t>
            </w:r>
            <w:r>
              <w:rPr>
                <w:lang w:val="uk-UA"/>
              </w:rPr>
              <w:t>Участь у заході присвяченому «Дню матері» для прийомних сі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хід 4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 xml:space="preserve">Проведення Свята талантів для дітей-сиріт та дітей, позбавлених батьківського піклування </w:t>
            </w:r>
            <w:r>
              <w:rPr>
                <w:lang w:val="uk-UA"/>
              </w:rPr>
              <w:t>в рамках Міжнародного захисту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хід 5 Участь у заході присвяченому Дню усиновленню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подарунк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хід 6.Участь у заході присвяченому Дню усиновленню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палива (поїздка до м. Сєвєродонець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хід 7 проведення дня людей з обмеженими можливост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хід 8 </w:t>
            </w:r>
            <w:r>
              <w:rPr/>
              <w:t>Проведення Новорічного Свята для дітей-сиріт та дітей, позбавлених батьківського пікл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хід 9 Участь у заході присвяченому Дня Святого Миколая (поїздка до м. Сєвєродонецьк 267 к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4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Х. </w:t>
      </w:r>
      <w:r>
        <w:rPr>
          <w:b/>
          <w:caps/>
          <w:sz w:val="28"/>
          <w:szCs w:val="28"/>
          <w:lang w:val="uk-UA"/>
        </w:rPr>
        <w:t>Організація управління та контролю</w:t>
      </w:r>
      <w:r>
        <w:rPr>
          <w:b/>
          <w:sz w:val="28"/>
          <w:szCs w:val="28"/>
          <w:lang w:val="uk-UA"/>
        </w:rPr>
        <w:t xml:space="preserve"> ЗА 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Координація та контроль за ходом виконання Програми покладається на відповідального виконавця Програми, тобто Службу у справах дітей, яка в свою чергу щороку звітує про результати виконання Програми на сесії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. ОЧІКУВАНІ РЕЗУЛЬТАТИ ЕФЕКТИВНОСТІ РЕАЛІЗАЦІЇ ПРОГР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більшення здійснених оперативно-профілактичних рейдів, заінтересованими підрозділам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роведених групових заходів та охоплено осі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більшення відвіданих і обстежених сім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сімей, які перебували на профілактичному облі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звернень та надання індивідуальних послу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правопорушень та злочинів скоєними неповнолітнім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програм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Розрахунок видатків на 2021 рік по КПКВБ 3112 (заходи державної політики з питань дітей та їх соціального захисту) на фінансування місцевої програми «Соціального захисту дітей – сиріт та дітей позбавлених батьківського піклування на 2021-2023 роки»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</w:t>
      </w:r>
    </w:p>
    <w:tbl>
      <w:tblPr>
        <w:tblW w:w="9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11"/>
        <w:gridCol w:w="1800"/>
        <w:gridCol w:w="18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придбання палива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4,914 л. х </w:t>
            </w:r>
            <w:r>
              <w:rPr>
                <w:color w:val="000000"/>
                <w:sz w:val="28"/>
                <w:szCs w:val="28"/>
                <w:lang w:val="uk-UA"/>
              </w:rPr>
              <w:t>25,30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е (52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</w:t>
            </w:r>
            <w:bookmarkStart w:id="1" w:name="_GoBack"/>
            <w:bookmarkEnd w:id="1"/>
            <w:r>
              <w:rPr>
                <w:kern w:val="2"/>
                <w:sz w:val="28"/>
                <w:szCs w:val="28"/>
                <w:lang w:val="uk-UA"/>
              </w:rPr>
              <w:t>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23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84</w:t>
            </w:r>
          </w:p>
          <w:p>
            <w:pPr>
              <w:pStyle w:val="Normal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,914 л. х 25,30 грн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Кабичівка (36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урячівка (38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3,458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87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.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= 23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1,274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= 32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523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914 л. х 25,30 грн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е (52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бичівка (36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567</w:t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ижня правової освіти в загальноосвітніх закладах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914 л. х 25,30 грн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бичівка (36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е (52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274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= 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івка (26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2,366 л. 25,30  грн. = 6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- Марківка – Кабичівка (36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  </w:t>
            </w:r>
            <w:r>
              <w:rPr>
                <w:kern w:val="2"/>
                <w:sz w:val="28"/>
                <w:szCs w:val="28"/>
                <w:lang w:val="uk-UA"/>
              </w:rPr>
              <w:t>2,73 л. х 25,30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е (52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5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914 л. х 25,30 грн.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2,73 л. х 25,30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Дня сім’ї для прийомни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увенірів                         </w:t>
            </w:r>
          </w:p>
          <w:p>
            <w:pPr>
              <w:pStyle w:val="Normal"/>
              <w:rPr>
                <w:kern w:val="2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шт. х 500 грн. = 2500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ході присвяченому «Дню матері» для прийомних сімей</w:t>
            </w:r>
          </w:p>
          <w:p>
            <w:pPr>
              <w:pStyle w:val="Normal"/>
              <w:ind w:left="-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дбання дизпалива (поїздка до м.Сєвєродонецьк 267 км.)</w:t>
            </w:r>
          </w:p>
          <w:p>
            <w:pPr>
              <w:pStyle w:val="Normal"/>
              <w:ind w:left="100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lang w:val="uk-UA"/>
              </w:rPr>
              <w:t>51 л. х 25 = 1275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12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то талантів для дітей-сиріт та дітей, позбавлених батьківського піклування в рамках Міжнародного дня захисту дітей</w:t>
            </w:r>
            <w:r>
              <w:rPr>
                <w:sz w:val="28"/>
                <w:szCs w:val="28"/>
                <w:lang w:val="uk-UA"/>
              </w:rPr>
              <w:t xml:space="preserve">.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солодощів (цукерки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кг х 150 грн. = 2250 грн.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2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 рейдів „Літо-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”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ий (52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 рейдів «Літо-201</w:t>
            </w:r>
            <w:r>
              <w:rPr>
                <w:sz w:val="28"/>
                <w:szCs w:val="28"/>
                <w:lang w:val="uk-UA"/>
              </w:rPr>
              <w:t>7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4,914 л. х 25,30 грн. = 124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бичівка (36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Курячівка (38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458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87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274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= 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>25,30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ій та рейдів «Літо-2021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914 л. х 25,30 грн = 124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95 л. х 25,30 грн. = 10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1,274 л.х25,30 =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ий (52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івка (26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366 л. 25,30  грн. = 6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ведення Всеукраїнського рейду „Урок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бичівка (36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276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83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урячівка (38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,458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87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араван – Солодкий (52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анське (45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366 л. 25,30  грн. = 6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1,274 л.х25,30 =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сеукраїнського рейду „Урок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914 л. х 25,30 грн = 124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Караван – Солодкий (52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12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1,274 л.х25,30 =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= 23 гр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ході присвяченому Дню усиновле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идбання подарунк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  шт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uk-UA"/>
              </w:rPr>
              <w:t xml:space="preserve"> 500грн.= 4000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ході присвяченому Дню усиновленню</w:t>
            </w:r>
          </w:p>
          <w:p>
            <w:pPr>
              <w:pStyle w:val="Normal"/>
              <w:ind w:left="-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дизпалива (поїздка до м.Сєвєродонецьк 267 км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 л. х 25 = 1275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914 л. х 25,30 грн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Караван – Солодкий (52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= 120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Сичівка (26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 </w:t>
            </w:r>
            <w:r>
              <w:rPr>
                <w:kern w:val="2"/>
                <w:sz w:val="28"/>
                <w:szCs w:val="28"/>
                <w:lang w:val="uk-UA"/>
              </w:rPr>
              <w:t>2,366 л. 25,30  грн. = 60 грн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 операцій та 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914 л. х 25,30 грн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4,004 л. х 25,30 грн. = 101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Караван – Солодкий (52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= 120 грн.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1,274 л.х25,30 =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Дня людей з обмеженими можливостя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идбання сувенірів </w:t>
            </w:r>
          </w:p>
          <w:p>
            <w:pPr>
              <w:pStyle w:val="Normal"/>
              <w:ind w:left="100" w:hanging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шт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uk-UA"/>
              </w:rPr>
              <w:t xml:space="preserve"> 500 грн. = 500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свята для дітей-сиріт та дітей, позбавлених батьківського піклування до Дня Святого Мико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придбання новорічних подарунків                         33 шт. х 200 грн. = 6600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ході присвяченому Дня Святого Миколая (поїздка до м.Сєвєродонецьк 267 к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1 л. х 25 = 1275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перативно-профілактичних операцій та  рейд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дбання палив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- Марківка – Веселе (54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>4,914 л. х 25,30 грн. = 124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Бондарівка (30 км)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грн. = 70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Височинівка (44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2,73 л. х 25,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70 грн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Караван – Солодкий (52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4,73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грн. = 120 грн 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Кризьке (20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1,82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>грн. = 46 грн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– Лісна Поляна (14 км)</w:t>
            </w:r>
          </w:p>
          <w:p>
            <w:pPr>
              <w:pStyle w:val="Normal"/>
              <w:tabs>
                <w:tab w:val="clear" w:pos="708"/>
                <w:tab w:val="left" w:pos="4075" w:leader="none"/>
              </w:tabs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1,274 л.х25,30 =32 грн.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рківка (10 км)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 xml:space="preserve">0,91 л. 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5,30 </w:t>
            </w:r>
            <w:r>
              <w:rPr>
                <w:kern w:val="2"/>
                <w:sz w:val="28"/>
                <w:szCs w:val="28"/>
                <w:lang w:val="uk-UA"/>
              </w:rPr>
              <w:t xml:space="preserve"> грн. = 23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940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оператвно-профілактичних операцій та рейдів –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втомобіль ВАЗ 210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іг: 3170 км х 9,1 л/100 км =  288,47 л</w:t>
      </w:r>
    </w:p>
    <w:p>
      <w:pPr>
        <w:pStyle w:val="Normal"/>
        <w:rPr/>
      </w:pPr>
      <w:r>
        <w:rPr>
          <w:sz w:val="28"/>
          <w:szCs w:val="28"/>
          <w:lang w:val="uk-UA"/>
        </w:rPr>
        <w:t>Бензин А-92: 288,47 л х 25,3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 = 7298 грн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изпалива для поїздки до м. Сєвєродоне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 АС-Р-32053-07 Автобус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біг: 801 км х 19 л/100  = 152,99 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зпаливо: 152,99 л х 25 грн. = 3825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/>
      <w:sz w:val="40"/>
      <w:szCs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10:00Z</dcterms:created>
  <dc:creator>Пользователь Windows</dc:creator>
  <dc:description/>
  <cp:keywords/>
  <dc:language>en-US</dc:language>
  <cp:lastModifiedBy>Пользователь Windows</cp:lastModifiedBy>
  <cp:lastPrinted>2019-12-27T13:14:00Z</cp:lastPrinted>
  <dcterms:modified xsi:type="dcterms:W3CDTF">2020-12-29T14:46:00Z</dcterms:modified>
  <cp:revision>11</cp:revision>
  <dc:subject/>
  <dc:title>проект</dc:title>
</cp:coreProperties>
</file>