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20955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</w:t>
      </w:r>
      <w:r>
        <w:rPr>
          <w:rFonts w:eastAsia="Times New Roman"/>
          <w:sz w:val="24"/>
          <w:szCs w:val="24"/>
          <w:lang w:val="uk-UA" w:eastAsia="en-US"/>
        </w:rPr>
        <w:t xml:space="preserve">                    </w:t>
      </w:r>
    </w:p>
    <w:p>
      <w:pPr>
        <w:pStyle w:val="Normal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смт.Марківка                                         Рішення                              </w:t>
        <w:tab/>
        <w:tab/>
      </w:r>
      <w:r>
        <w:rPr/>
        <w:t>№20-61/2020</w:t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 надання дозволу на виготовлення проекту землеустрою щодо відведення земельної ділянки  у приватну власність для ведення особистого  селянського  господарства гр. Цовмі Марині Олександрівні, зі зміною цільового призначення, за адресою: с.Бондарне, на території,яка за даними Державного земельного кадастру враховується в Сичанській сільській раді Марківського району Луганської області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 гр. Цовми Марини Олександрівни  про надання дозволу на виготовлення проекту землеустрою щодо відведення земельної ділянки в приватну власність із зміною цільового призначення для ведення особистого селянського господарства  (угіддя-рілля), площею  1,5380 га, на території, яка за даними Державного земельного кадастру враховується в Сичанській сільській раді  Марківського  району Луганської області, керуючись ст..ст.143,144 Конституції України , ст..26 Закону України «Про місцеве самоврядування в Україні», ст..ст. 12,118,121,122, Земельного кодексу України,  сесія селищної 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 xml:space="preserve">вирішила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  <w:lang w:val="uk-UA"/>
        </w:rPr>
        <w:t xml:space="preserve">Надати дозвіл гр. Цовмі Марині Олександрівні,  на виготовлення  проекту  землеустрою щодо відведення земельної ділянки у приватну власність із зміною цільового призначення для ведення особистого селянського господарства                (угіддя-рілля), площею  1,5380 га, (кадастровий номер 4422588800:08:012:0005)  розташованої на території, яка за даними Державного земельного кадастру враховується в Сичанській сільській раді  Марківського  району Луганської області 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увати гр. Цовмі Марині Олександрівні, замовити та виготовити в організації, яка має ліцензію на проведення землевпорядних робіт, проект землеустрою  щодо відведення земельної  ділянки . Всі витрати покласти на заявник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мін дії дозволу на розроблення проекту із землеустрою щодо відведення земельної ділянки складає 1 рік з моменту винесення даного рішення. У разі пропущення  вищезазначеного терміну, дане рішення вважається таким, що втратило чинність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41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голова                                     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ind w:right="84" w:hanging="0"/>
    </w:pPr>
    <w:rPr>
      <w:rFonts w:eastAsia="Times New Roman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43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44:00Z</dcterms:modified>
  <cp:revision>1</cp:revision>
  <dc:subject/>
  <dc:title/>
</cp:coreProperties>
</file>