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>
          <w:rFonts w:ascii="Times New Roman CYR" w:hAnsi="Times New Roman CYR" w:cs="Times New Roman CYR"/>
          <w:b/>
          <w:b/>
          <w:bCs/>
          <w:i/>
          <w:i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i/>
          <w:sz w:val="26"/>
          <w:szCs w:val="26"/>
          <w:lang w:val="uk-UA"/>
        </w:rPr>
        <w:t>Рішення не прийнято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ОСЬМОГО СКЛИКАННЯ ТРИНАДЦЯТА  СЕСІ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3 жовтня</w:t>
      </w: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 xml:space="preserve">   2021 року                          смт Марківка                             № 13/2-18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1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єкту землеустрою щодо відведення земельної ділянки у приватну власність гр. Лантінову Костянтину Володимир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Лантінова Костянтина Володимировича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Старобіль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єкт землеустрою щодо відведення земельної ділянки у приватну власність гр. Лантінову Костянтину Володимировичу,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Лантінову Костянтину Володимировичу земельну ділянку загальною площею 2,0000 га (кадастровий номер 4422581100:03:012:0014) для ведення особистого селянського господарства (угіддя – пасовища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                    Ігор ДЗЮБА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35:00Z</dcterms:created>
  <dc:creator>1</dc:creator>
  <dc:description/>
  <cp:keywords/>
  <dc:language>en-US</dc:language>
  <cp:lastModifiedBy>ЕЛЕНА</cp:lastModifiedBy>
  <cp:lastPrinted>2021-08-18T16:46:00Z</cp:lastPrinted>
  <dcterms:modified xsi:type="dcterms:W3CDTF">2021-10-28T08:43:00Z</dcterms:modified>
  <cp:revision>11</cp:revision>
  <dc:subject/>
  <dc:title/>
</cp:coreProperties>
</file>