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10" w:leader="none"/>
        </w:tabs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3695</wp:posOffset>
            </wp:positionH>
            <wp:positionV relativeFrom="paragraph">
              <wp:posOffset>-20955</wp:posOffset>
            </wp:positionV>
            <wp:extent cx="453390" cy="56769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56769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4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3964" w:leader="none"/>
        </w:tabs>
        <w:rPr>
          <w:b/>
          <w:b/>
          <w:sz w:val="28"/>
          <w:lang w:val="uk-UA"/>
        </w:rPr>
      </w:pPr>
      <w:r>
        <w:rPr>
          <w:rFonts w:eastAsia="Times New Roman"/>
          <w:b/>
          <w:sz w:val="28"/>
          <w:lang w:val="uk-UA"/>
        </w:rPr>
        <w:t xml:space="preserve">                                   </w:t>
      </w:r>
      <w:r>
        <w:rPr>
          <w:b/>
          <w:sz w:val="28"/>
          <w:lang w:val="uk-UA"/>
        </w:rPr>
        <w:t>МАРКІВСЬКА СЕЛИЩН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20 СЕСІЯ VII СКЛИКА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18 серпня 2020 року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val="uk-UA" w:eastAsia="en-US"/>
        </w:rPr>
        <w:t xml:space="preserve"> </w:t>
      </w:r>
      <w:r>
        <w:rPr>
          <w:sz w:val="24"/>
          <w:szCs w:val="24"/>
          <w:lang w:val="uk-UA" w:eastAsia="en-US"/>
        </w:rPr>
        <w:t xml:space="preserve">смт.Марківка                                         </w:t>
      </w:r>
      <w:r>
        <w:rPr>
          <w:b/>
          <w:sz w:val="24"/>
          <w:szCs w:val="24"/>
          <w:lang w:val="uk-UA" w:eastAsia="en-US"/>
        </w:rPr>
        <w:t xml:space="preserve">Рішення                              </w:t>
        <w:tab/>
        <w:tab/>
        <w:t>№20-74/2020</w:t>
      </w:r>
    </w:p>
    <w:p>
      <w:pPr>
        <w:pStyle w:val="Normal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затвердження проекту землеустрою щодо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ведення земельної ділянки  в приватну  власність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р.  Шведюку Володимиру Йосиповичу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ля ведення особистого селянського господарства,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що знаходяться на території, яка за даними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ержавного земельного кадастру враховується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 Сичанській сільській раді с. Лобасове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Марківського району Луганської області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 xml:space="preserve">Розглянувши заяву про затвердження проекту  землеустрою щодо відведення земельної ділянки в приватну  власність  гр. Шведюк Володимира Йосиповича   для ведення особистого селянського господарства за рахунок земель сільськогосподарського призначення комунальної власності (угіддя-пасовища), що знаходяться на території, яка за даними державного земельного кадастру враховується в Сичанській сільській раді            с. Лобасове  Марківського району Луганської області, керуючись  ст.119 Конституції України, ст.26,33 Закону України «Про місцеве самоврядування  в Україні», ст.ст.12,118,121,186 Земельного кодексу України  Марківська селищна рада </w:t>
      </w:r>
      <w:r>
        <w:rPr>
          <w:sz w:val="28"/>
          <w:szCs w:val="28"/>
          <w:lang w:val="uk-UA"/>
        </w:rPr>
        <w:t xml:space="preserve">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</w:t>
      </w:r>
      <w:r>
        <w:rPr>
          <w:sz w:val="24"/>
          <w:szCs w:val="24"/>
          <w:lang w:val="uk-UA"/>
        </w:rPr>
        <w:t>виріщила</w:t>
      </w:r>
      <w:r>
        <w:rPr>
          <w:sz w:val="22"/>
          <w:szCs w:val="22"/>
          <w:lang w:val="uk-UA"/>
        </w:rPr>
        <w:t xml:space="preserve">  :                         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sz w:val="24"/>
          <w:szCs w:val="24"/>
          <w:lang w:val="uk-UA"/>
        </w:rPr>
        <w:t xml:space="preserve">Затвердити проект землеустрою щодо відведення земельної ділянки  в приватну власність   гр. Шведюку Володимиру Йосиповичу  для ведення особистого селянського господарства,що знаходиться в межах населеного пункту, на території, яка за даними Державного земельного кадастру враховується в Сичанській сільській раді Марківського району Луганської області.    </w:t>
      </w:r>
    </w:p>
    <w:p>
      <w:pPr>
        <w:pStyle w:val="ListParagraph"/>
        <w:numPr>
          <w:ilvl w:val="0"/>
          <w:numId w:val="1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ередати у власність  гр. Шведюку Володимиру Йосиповичу  земельну ділянку загальною площею 1,6410га (кадастровий номер 4422588800:03::001:0007)для ведення особистого селянського господарства (угіддя-пасовища) за рахунок земель сільськогосподарського призначення, за адресою: Луганська область харківський район с.Лобасове на території, яка за даними державного земельного кадастру враховується в Сичанській сільській раді. 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 xml:space="preserve">3.  Контроль за виконанням даного рішення покласти на постійну діючу комісію з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 xml:space="preserve">питань земельних відносин, містобудування та охорони навколишнього природного 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>середовища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елищний голова                                                               Ігор ДЗЮБА</w:t>
      </w:r>
      <w:r>
        <w:rPr>
          <w:b/>
          <w:sz w:val="28"/>
          <w:szCs w:val="28"/>
          <w:lang w:val="uk-UA"/>
        </w:rPr>
        <w:t xml:space="preserve">      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12:38:00Z</dcterms:created>
  <dc:creator>Пользователь Windows</dc:creator>
  <dc:description/>
  <cp:keywords/>
  <dc:language>en-US</dc:language>
  <cp:lastModifiedBy>Пользователь Windows</cp:lastModifiedBy>
  <dcterms:modified xsi:type="dcterms:W3CDTF">2020-09-01T12:39:00Z</dcterms:modified>
  <cp:revision>1</cp:revision>
  <dc:subject/>
  <dc:title/>
</cp:coreProperties>
</file>