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ЕВ՚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лютого 2020 року                       смт Марківка                                  № 9 - 7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труктури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ого розпису Марківської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uk-UA"/>
        </w:rPr>
        <w:t>селищної ради та її виконавчого комітету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ами 6, 13 частини 3 статті 42, пунктом 2 статті 64 Закону України «Про місцеве самоврядування в Україні», у відповідності до постанови Кабінету Міністрів України № 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)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Внести зміни до структури та штатного розпису Марківської селищної ради, затверджених рішенням восьмої сесії селищної ради сьомого скликання від 21.12.2019 № 8 – 5/2019 «</w:t>
      </w:r>
      <w:r>
        <w:rPr>
          <w:sz w:val="28"/>
          <w:szCs w:val="28"/>
          <w:lang w:val="uk-UA"/>
        </w:rPr>
        <w:t>Про внесення змін до рішення Марківської селищної ради від 25.11.2019 № 6 - 7/2019 «</w:t>
      </w:r>
      <w:r>
        <w:rPr>
          <w:color w:val="000000"/>
          <w:sz w:val="28"/>
          <w:szCs w:val="28"/>
          <w:lang w:val="uk-UA"/>
        </w:rPr>
        <w:t>Про затвердження структури апарату Марківської селищної ради Марківського району Луганської області та її виконавчого комітету</w:t>
      </w:r>
      <w:r>
        <w:rPr>
          <w:sz w:val="28"/>
          <w:szCs w:val="28"/>
          <w:lang w:val="uk-UA"/>
        </w:rPr>
        <w:t>» та затвердження штатного розпису Марківської селищної ради на 2020 рік</w:t>
      </w:r>
      <w:r>
        <w:rPr>
          <w:color w:val="000000"/>
          <w:sz w:val="28"/>
          <w:szCs w:val="28"/>
          <w:lang w:val="uk-UA"/>
        </w:rPr>
        <w:t>», а сам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Вивести зі структури та штатного розпису Марківської селищної ради посаду спеціаліста 2 категорії відділу «Центр надання адміністративних послуг»</w:t>
      </w:r>
      <w:bookmarkStart w:id="0" w:name="_GoBack"/>
      <w:bookmarkEnd w:id="0"/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Ввести до структури та штатного розпису Марківської селищної ради посаду адміністратора відділу «Центр надання адміністративних послуг» – 3 штатні одиниц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Затвердити структуру та штатний розпис Марківської селищної ради у новій редакції з 10.02.2020 (додатки 1,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№1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5.02.2020 року № 9 - 7/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апарату Марківської селищн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ківського району Луганської області та її виконавчого коміте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10 лютого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диниць</w:t>
            </w:r>
          </w:p>
        </w:tc>
      </w:tr>
      <w:tr>
        <w:trPr/>
        <w:tc>
          <w:tcPr>
            <w:tcW w:w="8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парат селищн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ерівниц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ий голо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селищного голов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селищного голови з питань діяльності виконавчих органів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-головний бухгалтер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спеціалі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Юридичний відді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спеціаліст-юрисконсуль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спеціаліст з питань кадрової робо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рост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іловод                                                            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ператор комп’ютерного набору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гос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ій легкового автомобі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и виконавчого комітету селищн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земельних відноси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             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-землевпорядни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2 категорії-землевпорядни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економічного розвитку, інвестицій та інформаційно-комунікаційних технологі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з інформаційних технологій та комп’ютерного забезпечен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І категорі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Центр надання адміністративних послуг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центру надання адміністративних посл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реєстрато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агропромислового розвитк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іст 2 категорії з питань охорони прац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молоді та спор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1 категорі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ідділ фінансі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сві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іаліст 2 категорії з питань благоустрою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іст 2 категорії з питань внутрішньої політики та зв’язків з громадськіст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іст з питань техногенно-екологічної безпеки і надзвичайних ситуаці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 з питань реорганізації Бондарівської сільськ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 з питань реорганізації Кризької сільськ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 з питань реорганізації Ліснополянської сільськ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 з питань реорганізації Сичаснької сільськ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культур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1 категорі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</w:t>
            </w: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 xml:space="preserve">   </w:t>
        <w:tab/>
        <w:tab/>
        <w:tab/>
        <w:t xml:space="preserve">  </w:t>
        <w:tab/>
        <w:t xml:space="preserve">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7:23:00Z</dcterms:created>
  <dc:creator>Пользователь Windows</dc:creator>
  <dc:description/>
  <cp:keywords/>
  <dc:language>en-US</dc:language>
  <cp:lastModifiedBy>Пользователь Windows</cp:lastModifiedBy>
  <cp:lastPrinted>2020-01-29T10:49:00Z</cp:lastPrinted>
  <dcterms:modified xsi:type="dcterms:W3CDTF">2020-02-19T13:03:00Z</dcterms:modified>
  <cp:revision>4</cp:revision>
  <dc:subject/>
  <dc:title>проект</dc:title>
</cp:coreProperties>
</file>