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ЧОТИРНАДЦЯ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 w:eastAsia="en-US"/>
        </w:rPr>
        <w:t>позачергов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квітня 2020 року                          смт Марківка                               № 14 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ведення додаткових 3,0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х одиниць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сільських будинків культур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х клубів Марківської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селищної ради з 01 квітня 2020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культуру», на підставі наказу Міністерства культури України від 18.10.2005 року № 745 «Про впорядкування умов оплати праці працівників культури на основі Єдиної тарифної сітки», наказу Міністерства 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з метою підвищення ефективності і якості роботи сільських будинків культури та сільських клубів Марківської селищної ради, залучення аматорів різних видів і жанрів мистецтва, популяризації та розвитку на території Марківської селищної ради самодіяльної творчості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вести до штатного розпису клубних закладів з 01.04.2020 року додатково 3,0 штатних одиниці, в тому числі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«Мрія» – 1,0 штатну одиницю керівника аматорського колективу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  <w:lang w:val="uk-UA"/>
        </w:rPr>
        <w:t>СК «Україна» – 1,0 штатну одиницю звукорежисера І категорії;</w:t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нополянський СБК – 1,0 штатну одиницю звукорежисера І категорії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культури Марківської селищної ради внести зміни до штатного розпису сільських будинків культури та сільських клубів Марківської селищ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4:00Z</dcterms:created>
  <dc:creator>Пользователь Windows</dc:creator>
  <dc:description/>
  <cp:keywords/>
  <dc:language>en-US</dc:language>
  <cp:lastModifiedBy>Пользователь Windows</cp:lastModifiedBy>
  <cp:lastPrinted>2020-03-03T10:15:00Z</cp:lastPrinted>
  <dcterms:modified xsi:type="dcterms:W3CDTF">2020-04-08T08:32:00Z</dcterms:modified>
  <cp:revision>10</cp:revision>
  <dc:subject/>
  <dc:title>проект</dc:title>
</cp:coreProperties>
</file>