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  № 20 - 4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з 01.09.2020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централізованої бухгалтерії і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рупи централізованого господар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закладів заг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освіти відділу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ої селищної ради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їх штатних розпис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Конституції України, Бюджетного кодексу України, Закону України «Про місцеве самоврядування в Україні», з метою забезпечення бухгалтерського обліку та фінансово - господарської діяльності в сфері освіти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з 01.09. 2020 при відділі освіти Марківської селищ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Централізовану бухгалтерію відділу освіти Марківської селищної ради з штатною чисельністю 4,5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Групу централізованого господарського обслуговування закладів загальної середньої освіти відділу освіти Марківської селищної ради з штатною чисельністю 5,0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штатні розписи централізованої бухгалтерії відділу освіти Марківської селищної ради та групи централізованого господарського обслуговування закладів загальної середньої освіти відділу освіти Марківської селищної ради згідно додатків 1, 2, що додаютьс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з питань планування, фінансів, бюджету та соціально-економічного розвитку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14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8-17T10:25:00Z</dcterms:modified>
  <cp:revision>15</cp:revision>
  <dc:subject/>
  <dc:title>проект</dc:title>
</cp:coreProperties>
</file>