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- 2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передачі матеріальних ціннос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 Закону України «Про місцеве самоврядування в Україні», Законом України «Про передачу об’єктів права державної та комунальної власност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акти приймання-передачі матеріальних цінностей (додаються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а школа естетичного виховання (додатки 1,2,3,4,5,6,7,8,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Кризьке (додатки 10,1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Сичівка (додаток 1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альна бібліотечна система смт Марківка (додатки 13,14,15,1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Тишківка (додаток 17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Просяне (додатки 18,1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Курячівка (додатки 20,2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а бібліотека смт Марківка (додатки 22,23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Кабичівка (додатки 24,2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села Герасківка (додатки 26,27,2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рківський районний історичний музей (додатки 29,3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айонний будинок культури смт Марків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ки 31,32,33,34,35,36,37,38,39,40,41,42,43,44,45,46,47,48,49,50,5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ичівський сільський будинок культури (додатки 52,53,54,5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расківський сільський клуб (додатки 56,57,5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селівський сільський клуб (додаток 59)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сочинівський сільський будинок культури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ки 60,61,62,63,64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алізована бухгалтерія (додатки 65,66,67,68,69,70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Централізованій бухгалтерії відділу культури, </w:t>
      </w:r>
      <w:r>
        <w:rPr>
          <w:color w:val="000000"/>
          <w:sz w:val="28"/>
          <w:szCs w:val="28"/>
          <w:lang w:val="uk-UA"/>
        </w:rPr>
        <w:t>національностей, релігій та туризму Марківської селищної ради</w:t>
      </w:r>
      <w:r>
        <w:rPr>
          <w:sz w:val="28"/>
          <w:szCs w:val="28"/>
          <w:lang w:val="uk-UA"/>
        </w:rPr>
        <w:t xml:space="preserve"> поставити на облік матеріальні цінності згідно актів приймання-передачі матеріальних цінностей, крім віконних блоків-5 штук, дверних блоків - 5 штук, решіток віконних – 5,8 м, решіток віконних – 8 штук, доски 40*120*4500- 50штук, саморізів КР35 коричневих  – 1000 штук, саморізів КР19 коричневих – 100 штук, конька коричневого – 15штук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бухгалтерського обліку та звітності Марківської селищної ради прийняти на баланс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конні блоки - 5 штук, дверні блоки - 5 штук, решітки віконні – 5,8 м, решітки віконні – 8 штук, доску 40*120*4500- 50штук, саморізи КР35 коричневі – 1000 штук, саморізи КР19 коричневі – 100 штук, коньок коричневий – 15 штук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постійну комісію з питань </w:t>
      </w:r>
      <w:r>
        <w:rPr>
          <w:bCs/>
          <w:sz w:val="28"/>
          <w:szCs w:val="28"/>
        </w:rPr>
        <w:t>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9:00Z</dcterms:created>
  <dc:creator>Пользователь Windows</dc:creator>
  <dc:description/>
  <cp:keywords/>
  <dc:language>en-US</dc:language>
  <cp:lastModifiedBy>Надія Кривошлик</cp:lastModifiedBy>
  <cp:lastPrinted>2021-05-27T16:48:00Z</cp:lastPrinted>
  <dcterms:modified xsi:type="dcterms:W3CDTF">2021-06-16T11:10:00Z</dcterms:modified>
  <cp:revision>3</cp:revision>
  <dc:subject/>
  <dc:title>проект</dc:title>
</cp:coreProperties>
</file>