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 ШОС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листопада 2019 року                смт Марківка                                № 6 - 4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елищного бюджету на 2019 рі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Бюджетним кодексом України, Законом України «Про Державний бюджет України на 2019 рік», пунктом 23 статті 26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сесії Марківської селищної ради № 42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/2018 від 22 грудня 2018 року «Про селищний бюджет на 2019 рік» (зі змінами), а саме: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ункті 1 абзац 1 цифри «13 509 319», «13 488 415» замінити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цифрами «13 743 262», «13 722 358»;</w:t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ункті 1 абзац 2 цифри «14 789 060», «8 549 289» замінити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цифрами «15 023 003», «8 783 232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ункті 2 цифри «14 789 060», «8 549 289» замінити відповідно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ифрами «15 023 003», «8 783 232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ункті 3 цифру «4 858 400» замінити відповідно цифрою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4 963 40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датки 1 – 4 до рішення викласти у новій редакції, що додаю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 цього рішення покласти на постійну комісі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         </w:t>
        <w:tab/>
        <w:t>Ігор ДЗЮБ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39:00Z</dcterms:created>
  <dc:creator>user</dc:creator>
  <dc:description/>
  <cp:keywords/>
  <dc:language>en-US</dc:language>
  <cp:lastModifiedBy>Пользователь Windows</cp:lastModifiedBy>
  <cp:lastPrinted>2019-11-16T15:02:00Z</cp:lastPrinted>
  <dcterms:modified xsi:type="dcterms:W3CDTF">2019-12-03T15:39:00Z</dcterms:modified>
  <cp:revision>2</cp:revision>
  <dc:subject/>
  <dc:title>Пояснювальна записка до рішення сесії Марківської селищної ради</dc:title>
</cp:coreProperties>
</file>