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autoSpaceDE w:val="false"/>
        <w:ind w:right="84" w:hanging="0"/>
        <w:rPr/>
      </w:pPr>
      <w:r>
        <w:rPr>
          <w:b/>
          <w:bCs/>
          <w:sz w:val="26"/>
          <w:szCs w:val="26"/>
        </w:rPr>
        <w:t xml:space="preserve">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СЬОМА СЕСІЯ </w:t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i/>
          <w:iCs/>
          <w:sz w:val="26"/>
          <w:szCs w:val="26"/>
        </w:rPr>
        <w:tab/>
      </w: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</w:rPr>
        <w:t xml:space="preserve">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квітня 2021 року        смт Марківка                    №  7-145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4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528" w:hRule="atLeast"/>
        </w:trPr>
        <w:tc>
          <w:tcPr>
            <w:tcW w:w="4735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Про надання дозволу на розробку технічної документації із землеустрою щодо інвентаризації земель колишнього КСП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Маяк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сільськогосподарського призначення (контур № 63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Керуючись ст. 12, 19 Земельного кодексу України, Законом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Державний земельний кадастр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5, 35, 57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емлеустрій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остановою Кабінету Міністрів від 23.05.2012 р. № 513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атвердження порядку проведення інвентаризації земель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13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Надати дозвіл на розробку технічної документації із землеустрою щодо інвентаризації земель невитребуваних (нерозподілених) часток (паїв) колишнього КСП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ташовані в контурі № 63 (угіддя – пасовища, площа 5,0 га), згідно проекту роздержавлення і приватизації земель КСП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  <w:lang w:val="uk-UA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рківського району Луганської області, розташованих за межами населених пунктів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мовити у суб’єкта господарювання, який має право на проведення робіт із землеустрою відповідно до закону, розроблення технічної документації із землеустрою щодо проведення інвентаризації вказаних земельних діля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Укласти тристоронній договір між Марківською селищною радою, Петровим Сергієм Володимировичем та суб’єктом, який має право на проведення робіт із землеуст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етрову Сергію Володимировичу провести оплату за виготовлення технічної документації із землеустрою щодо інвентаризації земель колишнього КСП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ільськогосподарського призначення (контур № 6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у технічну документацію із землеустрою затвердити згідно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708" w:firstLine="708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                            Надія КРИВОШЛИК</w:t>
      </w:r>
    </w:p>
    <w:sectPr>
      <w:type w:val="nextPage"/>
      <w:pgSz w:w="11906" w:h="16838"/>
      <w:pgMar w:left="1701" w:right="850" w:gutter="0" w:header="0" w:top="18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17:00Z</dcterms:created>
  <dc:creator>1</dc:creator>
  <dc:description/>
  <cp:keywords/>
  <dc:language>en-US</dc:language>
  <cp:lastModifiedBy>Олена Самардакова</cp:lastModifiedBy>
  <dcterms:modified xsi:type="dcterms:W3CDTF">2021-05-12T10:16:00Z</dcterms:modified>
  <cp:revision>3</cp:revision>
  <dc:subject/>
  <dc:title/>
</cp:coreProperties>
</file>