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ютого 2021 року                     смт Марківка                                   № 4-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виклавши обсяг фінансування Програми фінансової підтримки комунальних підприємств та здійснення внесків до їх статутних фондів на 2020-2022 роки в новій реда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4.12.2020 року № 2/2 - 4/2020</w:t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та здійснення внесків до їх статутних фондів на 2020 – 2022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1548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378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4886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551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7232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33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3911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95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31418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439975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3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78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37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1-02-09T12:44:00Z</dcterms:modified>
  <cp:revision>3</cp:revision>
  <dc:subject/>
  <dc:title>проект</dc:title>
</cp:coreProperties>
</file>