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ВОСЬМ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2 червня 2021 року                      смт Марківка                                  № 8 - 37/202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йняття на балан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ківської селищної ради Марківського району Луганської області </w:t>
      </w:r>
      <w:r>
        <w:rPr>
          <w:rFonts w:cs="Times New Roman" w:ascii="Times New Roman" w:hAnsi="Times New Roman"/>
          <w:b/>
          <w:sz w:val="28"/>
          <w:szCs w:val="28"/>
        </w:rPr>
        <w:t>технічного обладнання, протипожежного устаткування, будівельних матеріа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спільні акти між Марківською селищною радою Марківського району Луганської області та програмою Розвитку ООН, </w:t>
      </w:r>
      <w:r>
        <w:rPr>
          <w:rFonts w:cs="Times New Roman" w:ascii="Times New Roman" w:hAnsi="Times New Roman"/>
          <w:color w:val="000000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одо безвідплатної та безповоротної передачі майна, призначеного для проведення ремонтних робіт та запуску перших Центрів безпеки громади в Марківській громаді, для забезпечення пожежної безпеки громади, керуючись статтями 25, 60 Закону України «Про місцеве самоврядування в Україні»,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йняти безоплатно на баланс Марківської селищної ради Марківського району Луганської області технічне обладнання, протипожежне устаткування, будівельні матеріали згідно з додатками 1 та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ідділу бухгалтерського обліку та звітності Марківської селищної ради відобразити в бухгалтерському обліку зазначене майно.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до рішення се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2.06.2021 року № 8 - 37/2021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ерелік технічного обладнання та протипожежного устаткування, що приймається на баланс Марківської селищної рад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752"/>
        <w:gridCol w:w="1698"/>
        <w:gridCol w:w="1152"/>
        <w:gridCol w:w="1774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бладна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йний номер обладна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 за 1 одиницю (в грн, без ПДВ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(в грн, без ПДВ)</w:t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ічне обладнання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тивна радіостанц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r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3-527МГц 4 Вт т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1,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87,50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ільна радіостанц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r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4400е 403-470 МГц, 25-40 Вт, тип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205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8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,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1,5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іонарна радіостанц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r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4600е 403-470 МГц, 25-40 Вт, тип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9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41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7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4,4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(без ПДВ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843,40</w:t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пожежне устаткування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овий одяг пожежного (куртка, штани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2,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72,96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боти пожеж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HR 0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,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92,72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гнетривкі рукавич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mex Kevla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,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3,36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исний шолом пожежного з забралом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,9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34,96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ий ремі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0,00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 протипожежний із загино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26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ра пожежна з діелектричною ручкою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5,92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ці для перерізування кабелю під напругою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,69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електричний комплект (гумові рукавички, калоші (боти), гумовий коврик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,41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в напірно-всмоктуючий Д-50 Ø 50 мм, 4 м, Робочий тиск, МПа 0,0-0,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ск 0,3 МПа (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0,3 бар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9,36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ін пожеж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9,76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ці для різки арматур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8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78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моктувальна сіт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4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,95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новий генератор 5 к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8,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6,90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оріз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ihl TS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8,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36,12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опил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462 C-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3,5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7,03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пом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V-80X BA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9,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9,51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(без ПДВ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09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ір першої медичної допомоги, що включає: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івка-клапан для проведення штучного дихання «рот до рота» - 4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шок дихальний типу Амбу для дорослих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шок дихальний типу Амбу для дітей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гут кровоспинний Турнікет Пітон-3 – 4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овоспинний засі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складений просочений гемостатичним розчином на основі хітозану (8 см*4,5 м) – 4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нт марлевий стерильний 7 м х 14 см – 6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нт еластичний фіксуючий (8 см * 2 м) – 2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инка трикутна фіксувальна – 4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стир гіпоалергенний фіксуючий в котушці на нетканній основі 5 м х 3 см – 2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йкопластир бактерицидний (2,5 см*7,6 см) – 20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ветка марлева медична стерильна (розмір не менше 16,0 см х 14,0 см) – 20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ветка спиртова (медична з нетканного матеріалу просочена 70% ізопропіловим спиртовим розчином), розмір 11 см * 16 см – 20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ветка гелева антимікробна «ОпікУн», розмір 5 х 5 см – 5 шт, розмір 10 * 10 см – 5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’язувальний пакет (бандаж 15см) з кровоспинною серветкою, розмір подушки 15*18 см – 4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ші медичні «Біомед» А18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на іммобілізаційна (військова версія) довжина 90см, ширина 11см – 12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ксатор шиї ФШ-01 – 2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ксатор шиї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bu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i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дитячий)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чки медичні стерильні – 6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септичний засіб 50 мл – 2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бка назофарингеальна (повітровід назофарингеальний)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’язка оклюзивна з кровоспинною серветкою (16см*14см) – 2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жиці парамедичні атравматичні, 19 см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вало рятувальне (термоковдра) 160см х 210см – 4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окнот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вець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р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ис вкладень – 1 шт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тляр або сумка-укладка (саквояж) для зберігання транспортування медичних виробів або аналог – 1 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2 до рішення се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івської селищн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2.06.2021 року № 8 - 37/2021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ерелік </w:t>
      </w:r>
      <w:r>
        <w:rPr>
          <w:rFonts w:cs="Times New Roman" w:ascii="Times New Roman" w:hAnsi="Times New Roman"/>
          <w:b/>
          <w:sz w:val="28"/>
          <w:szCs w:val="28"/>
        </w:rPr>
        <w:t xml:space="preserve">будівельних матеріалів,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що приймаються на баланс Марківської селищної ради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75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65"/>
        <w:gridCol w:w="797"/>
        <w:gridCol w:w="1547"/>
        <w:gridCol w:w="1257"/>
        <w:gridCol w:w="13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зва обладнанн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і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і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ерійний номер обладна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іна за 1 одиницю (в грн., без ПД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ього (грн., без ПДВ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скавоприймач на кутовий кони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ний автоматичний вимика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5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6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4,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ий автоматичний вимикач e.mcb.stand.45.3.C32 3p, 32A, C, 4,5 kA E.NEX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икач 1-й вн. Кі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микач диференціального струм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c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25.30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металевий, протипожежний, 800х1000 мм ЛМП Е 130 1 9-9 В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циркуляцій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B VA 55/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4681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циркуляційний DAB VA 65/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29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і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-therm 22-500/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атор Hi-therm 22-500/1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атор Hi-therm 22-500/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атор Hi-therm 22-500/1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штейн для радіаторів сталевих спарени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а 2-а з заземл. Кі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и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.нак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3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ильник ЖК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Вт круг 1-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S-71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двіч труба утеплена двостінна 200/260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а Грес 0070 300*300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а тротуарна Шоколадка 30*30*3 (11/1) сір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ізійний колодязь 200х200х170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ий опалювальний котел Маяк АОГВ-30 КСС підлоговий димохід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ий номер:493;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ка 40*40*2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50*150*4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 100*100*4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3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а 30*100*4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а 30*150*4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металопластика з москітною сіткою (склопакет 4-12А-4-12А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озміром 4,6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металопластика відкривні (склопакет 4-10-4) розміром 0,4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металопластика відкривні з москітною сіткою (склопакет 4-10-4) розміром 0,7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металопластика відкривні з москітною сіткою (склопакет 4-10-4) розміром 0,5 м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металопластика відкривні з москітною сіткою (склопакет 4-12А-4-12А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озміром 2,46м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8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а з металопластика відкривні з москітною сіткою (склопакет 4-10-4) розміром 1,67 м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і сталеві двопольні, зовнішні (вхідні) утеплені противопожежні розміром 1200х2050=2,4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і сталеві двопольні, зовнішні (вхідні) утеплені противопожежні розміром 1400х2050=2,8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стандартні остіклені з хвірткою 3,5х3,5=12,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ти віконні металеві 1,0х1,75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ти віконні металеві 1,4х1,75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ти віконні металеві 2,6х1,75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и підвіконні ширина 400 мм пластиков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на профі 807 (750 мл) Акфік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інь із природного каменю для будівельних робіт, фракція 10-20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и опалуб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я КС 15.9 серія 3.900.1-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я КС 15.6 серія 3.900.1-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и бетонні тротуарні фігурні, товщина 60 мм, бетон В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ебрик, розмір 1,0х0,1х0,3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стандартні остіклені з хвірткою 3,5х3,5=12,25 м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д/мін.вати БудМайстер Клей-124 цементний, 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іш для укладення пінобетонних блоків БудМайстер МУР-160, 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д/мін.вати БудМайстер Клей-124 цементний, 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д/мін.вати БудМайстер Клей-124 цементний, 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лі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a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30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лівка Knauf HP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лі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es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/штукатурок СТ-29/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інь із природного каменя для будівельних робіт, фракція 20-40 мм (м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ба латексна д/зовнішніх та внутрішніх робі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rb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 кг, біла мато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,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нто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k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Ф-021 2,8 кг, червоно-коричне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Dekart ГФ-021 0,9 кг, сі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адгезійна Бетон-контакт Farbex 4,2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бітумна Промізол, 18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іш гідроізолюю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es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5/25, 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олімерна БудМайстер Криття-51, 10 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аль алкід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k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Ф-115П, 50 кг, сіра (1 шт); Емаль алкідна DekArt ПФ-115П, 2,8 кг, сіра (6 шт)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д/плитки Ceresit СМ-11/25, 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Майстер Клей-124 цементний, 25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4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б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f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ssadenfar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садна, 10 л (14 кг) фарбник Снє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or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мл, 63 світлий горі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Dufa F-90 Fassadenfarbe фасадна, 10 л (14 кг) вододисперсій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ба-грунт універсаль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rb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4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-грунт універсальна Farbex 14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4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 БудМайстер декоративна акрилова, короїд, зерно-2.0, 25 кг (ТИНК-64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 Дейтон МБ-50 20 к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уюча сітка скловолокон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BERG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2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уюча склосіт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.вата Белтен 12, листова 100мм (1,8 м.кв) (м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17,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гнебіозахисний склад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ose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50-1» (0.3кг/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.вата Технофас Котедж (600х1200х200 мм) пачка = 2 шт; 1,44 м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7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дробар’є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2) 110 г/м2 1,5х50 м (75 м2), сір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обар’єр 96 г/м2, срібло 1,50х50 м (75 м2) (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фрорукав 20мм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ірна планка з полімерним покриттям 100 мм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трудований пінополістир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nt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хШхТ 1000х600х50 мм (м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,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трудований пінополістир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nt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хШхТ 1000х600х100 мм (м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18,7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ливи з оцинкованої сталі з полімерним покриттям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ШВВП 2х1,5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ШВВП 3х2,5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7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ШВВП 3х4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профільований з полімерним покриттям НС-35 (м2), колір – коричневий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17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2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ь сталевий листовий гнутий ТП-10, з полімерним покриттям б=0,5 мм, колір-коричневий, глянець (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евий сайдинг софит, колір-коричневий (RAL-8017) (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бар’є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f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5 м (75 м2 в рул.) 90 г/м2 (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2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тка кладочна 100х100х3 карта 2,0х1,0 м (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дифузійна мембрана (Євробар’єр) товщиною 1,5 мм, ПВХ (м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бетонні для стін підвалів марки ФБС 24.4.6-Т ГОСТ 13579-78 (ш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бетонні для стін підвалів марки ФБС 12.4.6-Т ГОСТ 13579-78 (ш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бетонні для стін підвалів марки ФБС 9.4.6-Т ГОСТ 13579-78 (ш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гла силікатна потовщена порожниста ефективна, розміри 250х120х88 мм, марка М150 (ш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бл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DK Super bloc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, б=400 мм (м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бл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DK Super bloc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 (м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а плас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 20х3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ласт. PN20, 25х4,2 Faser Теnо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скловолокно PN20, 32х5,4 Faser Теnо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ласт. PN20, 40х6,7 Faser Теnо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каналіз. 110х3 м. (зовн.каналіз)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сталева Е/С 32х2,2 (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, діаметр 8 мм*А500С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, діаметр 8 мм*А500С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, діаметр 8 мм*А500С (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9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нева арматура, діаметр 12 А400С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8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нева арматура, діаметр 6 А240С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нева арматура, діаметр 8 А240С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,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, діаметр 8 мм*А500С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лери №16 із сталі марки 18пс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лери №20 із сталі марки 18пс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утовий рівнополичковий із сталі марки 18пс, ширина поличок 100 мм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рофільна 100х100х7 мм ГОСТ 30245-2003 вага м.п. 19,78 кг (стійка)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рофільна 40х20х2 мм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рофільна 40х40х2 мм (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0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рофільна 40х40х3 мм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рофільна 40х40х3 мм вага п.м.-3,36 кг (розкос) (кг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рофільна 80х80х3 мм (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3681,3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                </w:t>
        <w:tab/>
        <w:t>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Style10">
    <w:name w:val="Нижний колонтитул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1">
    <w:name w:val="Основной текст Знак1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Mincho" w:hAnsi="StarSymbol;MS Mincho" w:cs="StarSymbol;MS Minch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Mincho"/>
      <w:sz w:val="18"/>
      <w:szCs w:val="18"/>
    </w:rPr>
  </w:style>
  <w:style w:type="character" w:styleId="WW8Num51z0">
    <w:name w:val="WW8Num51z0"/>
    <w:qFormat/>
    <w:rPr>
      <w:rFonts w:ascii="Symbol" w:hAnsi="Symbol" w:cs="StarSymbol;MS Mincho"/>
      <w:sz w:val="18"/>
      <w:szCs w:val="18"/>
    </w:rPr>
  </w:style>
  <w:style w:type="character" w:styleId="WW8Num52z0">
    <w:name w:val="WW8Num52z0"/>
    <w:qFormat/>
    <w:rPr>
      <w:rFonts w:ascii="Symbol" w:hAnsi="Symbol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tarSymbol;MS Mincho"/>
      <w:sz w:val="18"/>
      <w:szCs w:val="18"/>
    </w:rPr>
  </w:style>
  <w:style w:type="character" w:styleId="WW8Num54z0">
    <w:name w:val="WW8Num54z0"/>
    <w:qFormat/>
    <w:rPr>
      <w:rFonts w:ascii="Symbol" w:hAnsi="Symbol" w:cs="StarSymbol;MS Mincho"/>
      <w:sz w:val="18"/>
      <w:szCs w:val="18"/>
    </w:rPr>
  </w:style>
  <w:style w:type="character" w:styleId="WW8Num55z0">
    <w:name w:val="WW8Num55z0"/>
    <w:qFormat/>
    <w:rPr>
      <w:rFonts w:ascii="Symbol" w:hAnsi="Symbol" w:cs="StarSymbol;MS Mincho"/>
      <w:sz w:val="18"/>
      <w:szCs w:val="18"/>
    </w:rPr>
  </w:style>
  <w:style w:type="character" w:styleId="WW8Num56z0">
    <w:name w:val="WW8Num56z0"/>
    <w:qFormat/>
    <w:rPr>
      <w:rFonts w:ascii="Symbol" w:hAnsi="Symbol" w:cs="StarSymbol;MS Mincho"/>
      <w:sz w:val="18"/>
      <w:szCs w:val="18"/>
    </w:rPr>
  </w:style>
  <w:style w:type="character" w:styleId="WW8Num57z0">
    <w:name w:val="WW8Num57z0"/>
    <w:qFormat/>
    <w:rPr>
      <w:rFonts w:ascii="Symbol" w:hAnsi="Symbol" w:cs="StarSymbol;MS Mincho"/>
      <w:sz w:val="18"/>
      <w:szCs w:val="18"/>
    </w:rPr>
  </w:style>
  <w:style w:type="character" w:styleId="WW8Num58z0">
    <w:name w:val="WW8Num58z0"/>
    <w:qFormat/>
    <w:rPr>
      <w:rFonts w:ascii="Symbol" w:hAnsi="Symbol" w:cs="StarSymbol;MS Mincho"/>
      <w:sz w:val="18"/>
      <w:szCs w:val="18"/>
    </w:rPr>
  </w:style>
  <w:style w:type="character" w:styleId="WW8Num59z0">
    <w:name w:val="WW8Num59z0"/>
    <w:qFormat/>
    <w:rPr>
      <w:rFonts w:ascii="Symbol" w:hAnsi="Symbol" w:cs="StarSymbol;MS Mincho"/>
      <w:sz w:val="18"/>
      <w:szCs w:val="18"/>
    </w:rPr>
  </w:style>
  <w:style w:type="character" w:styleId="WW8Num60z0">
    <w:name w:val="WW8Num60z0"/>
    <w:qFormat/>
    <w:rPr>
      <w:rFonts w:ascii="Symbol" w:hAnsi="Symbol" w:cs="StarSymbol;MS Mincho"/>
      <w:sz w:val="18"/>
      <w:szCs w:val="18"/>
    </w:rPr>
  </w:style>
  <w:style w:type="character" w:styleId="WW8Num61z0">
    <w:name w:val="WW8Num61z0"/>
    <w:qFormat/>
    <w:rPr>
      <w:rFonts w:ascii="Symbol" w:hAnsi="Symbol" w:cs="StarSymbol;MS Mincho"/>
      <w:sz w:val="18"/>
      <w:szCs w:val="18"/>
    </w:rPr>
  </w:style>
  <w:style w:type="character" w:styleId="WW8Num62z0">
    <w:name w:val="WW8Num62z0"/>
    <w:qFormat/>
    <w:rPr>
      <w:rFonts w:ascii="Symbol" w:hAnsi="Symbol" w:cs="StarSymbol;MS Mincho"/>
      <w:sz w:val="18"/>
      <w:szCs w:val="18"/>
    </w:rPr>
  </w:style>
  <w:style w:type="character" w:styleId="WW8Num63z0">
    <w:name w:val="WW8Num63z0"/>
    <w:qFormat/>
    <w:rPr>
      <w:rFonts w:ascii="Symbol" w:hAnsi="Symbol" w:cs="StarSymbol;MS Mincho"/>
      <w:sz w:val="18"/>
      <w:szCs w:val="18"/>
    </w:rPr>
  </w:style>
  <w:style w:type="character" w:styleId="WW8Num64z0">
    <w:name w:val="WW8Num64z0"/>
    <w:qFormat/>
    <w:rPr>
      <w:rFonts w:ascii="Symbol" w:hAnsi="Symbol" w:cs="StarSymbol;MS Mincho"/>
      <w:sz w:val="18"/>
      <w:szCs w:val="18"/>
    </w:rPr>
  </w:style>
  <w:style w:type="character" w:styleId="WW8Num65z0">
    <w:name w:val="WW8Num65z0"/>
    <w:qFormat/>
    <w:rPr>
      <w:rFonts w:ascii="Symbol" w:hAnsi="Symbol" w:cs="StarSymbol;MS Mincho"/>
      <w:sz w:val="18"/>
      <w:szCs w:val="18"/>
    </w:rPr>
  </w:style>
  <w:style w:type="character" w:styleId="WW8Num66z0">
    <w:name w:val="WW8Num66z0"/>
    <w:qFormat/>
    <w:rPr>
      <w:rFonts w:ascii="Symbol" w:hAnsi="Symbol" w:cs="StarSymbol;MS Mincho"/>
      <w:sz w:val="18"/>
      <w:szCs w:val="18"/>
    </w:rPr>
  </w:style>
  <w:style w:type="character" w:styleId="WW8Num67z0">
    <w:name w:val="WW8Num67z0"/>
    <w:qFormat/>
    <w:rPr>
      <w:rFonts w:ascii="Symbol" w:hAnsi="Symbol" w:cs="StarSymbol;MS Mincho"/>
      <w:sz w:val="18"/>
      <w:szCs w:val="18"/>
    </w:rPr>
  </w:style>
  <w:style w:type="character" w:styleId="WW8Num68z0">
    <w:name w:val="WW8Num68z0"/>
    <w:qFormat/>
    <w:rPr>
      <w:rFonts w:ascii="Symbol" w:hAnsi="Symbol" w:cs="StarSymbol;MS Mincho"/>
      <w:sz w:val="18"/>
      <w:szCs w:val="18"/>
    </w:rPr>
  </w:style>
  <w:style w:type="character" w:styleId="WW8Num69z0">
    <w:name w:val="WW8Num69z0"/>
    <w:qFormat/>
    <w:rPr>
      <w:rFonts w:ascii="Symbol" w:hAnsi="Symbol" w:cs="StarSymbol;MS Mincho"/>
      <w:sz w:val="18"/>
      <w:szCs w:val="18"/>
    </w:rPr>
  </w:style>
  <w:style w:type="character" w:styleId="WW8Num70z0">
    <w:name w:val="WW8Num70z0"/>
    <w:qFormat/>
    <w:rPr>
      <w:rFonts w:ascii="Symbol" w:hAnsi="Symbol" w:cs="StarSymbol;MS Mincho"/>
      <w:sz w:val="18"/>
      <w:szCs w:val="18"/>
    </w:rPr>
  </w:style>
  <w:style w:type="character" w:styleId="WW8Num71z0">
    <w:name w:val="WW8Num71z0"/>
    <w:qFormat/>
    <w:rPr>
      <w:rFonts w:ascii="Symbol" w:hAnsi="Symbol" w:cs="StarSymbol;MS Mincho"/>
      <w:sz w:val="18"/>
      <w:szCs w:val="18"/>
    </w:rPr>
  </w:style>
  <w:style w:type="character" w:styleId="WW8Num72z0">
    <w:name w:val="WW8Num72z0"/>
    <w:qFormat/>
    <w:rPr>
      <w:rFonts w:ascii="Symbol" w:hAnsi="Symbol" w:cs="StarSymbol;MS Mincho"/>
      <w:sz w:val="18"/>
      <w:szCs w:val="18"/>
    </w:rPr>
  </w:style>
  <w:style w:type="character" w:styleId="WW8Num73z0">
    <w:name w:val="WW8Num73z0"/>
    <w:qFormat/>
    <w:rPr>
      <w:rFonts w:ascii="Symbol" w:hAnsi="Symbol" w:cs="StarSymbol;MS Mincho"/>
      <w:sz w:val="18"/>
      <w:szCs w:val="18"/>
    </w:rPr>
  </w:style>
  <w:style w:type="character" w:styleId="WW8Num74z0">
    <w:name w:val="WW8Num74z0"/>
    <w:qFormat/>
    <w:rPr>
      <w:rFonts w:ascii="Symbol" w:hAnsi="Symbol" w:cs="StarSymbol;MS Mincho"/>
      <w:sz w:val="18"/>
      <w:szCs w:val="18"/>
    </w:rPr>
  </w:style>
  <w:style w:type="character" w:styleId="WW8Num75z0">
    <w:name w:val="WW8Num75z0"/>
    <w:qFormat/>
    <w:rPr>
      <w:rFonts w:ascii="Symbol" w:hAnsi="Symbol" w:cs="StarSymbol;MS Mincho"/>
      <w:sz w:val="18"/>
      <w:szCs w:val="18"/>
    </w:rPr>
  </w:style>
  <w:style w:type="character" w:styleId="WW8Num76z0">
    <w:name w:val="WW8Num76z0"/>
    <w:qFormat/>
    <w:rPr>
      <w:rFonts w:ascii="Symbol" w:hAnsi="Symbol" w:cs="StarSymbol;MS Mincho"/>
      <w:sz w:val="18"/>
      <w:szCs w:val="18"/>
    </w:rPr>
  </w:style>
  <w:style w:type="character" w:styleId="WW8Num77z0">
    <w:name w:val="WW8Num77z0"/>
    <w:qFormat/>
    <w:rPr>
      <w:rFonts w:ascii="Symbol" w:hAnsi="Symbol" w:cs="StarSymbol;MS Mincho"/>
      <w:sz w:val="18"/>
      <w:szCs w:val="18"/>
    </w:rPr>
  </w:style>
  <w:style w:type="character" w:styleId="WW8Num78z0">
    <w:name w:val="WW8Num78z0"/>
    <w:qFormat/>
    <w:rPr>
      <w:rFonts w:ascii="Symbol" w:hAnsi="Symbol" w:cs="StarSymbol;MS Mincho"/>
      <w:sz w:val="18"/>
      <w:szCs w:val="18"/>
    </w:rPr>
  </w:style>
  <w:style w:type="character" w:styleId="WW8Num79z0">
    <w:name w:val="WW8Num79z0"/>
    <w:qFormat/>
    <w:rPr>
      <w:rFonts w:ascii="Symbol" w:hAnsi="Symbol" w:cs="StarSymbol;MS Mincho"/>
      <w:sz w:val="18"/>
      <w:szCs w:val="18"/>
    </w:rPr>
  </w:style>
  <w:style w:type="character" w:styleId="WW8Num80z0">
    <w:name w:val="WW8Num80z0"/>
    <w:qFormat/>
    <w:rPr>
      <w:rFonts w:ascii="Symbol" w:hAnsi="Symbol" w:cs="StarSymbol;MS Mincho"/>
      <w:sz w:val="18"/>
      <w:szCs w:val="18"/>
    </w:rPr>
  </w:style>
  <w:style w:type="character" w:styleId="WW8Num81z0">
    <w:name w:val="WW8Num81z0"/>
    <w:qFormat/>
    <w:rPr>
      <w:rFonts w:ascii="Symbol" w:hAnsi="Symbol" w:cs="StarSymbol;MS Mincho"/>
      <w:sz w:val="18"/>
      <w:szCs w:val="18"/>
    </w:rPr>
  </w:style>
  <w:style w:type="character" w:styleId="WW8Num82z0">
    <w:name w:val="WW8Num82z0"/>
    <w:qFormat/>
    <w:rPr>
      <w:rFonts w:ascii="Symbol" w:hAnsi="Symbol" w:cs="StarSymbol;MS Mincho"/>
      <w:sz w:val="18"/>
      <w:szCs w:val="18"/>
    </w:rPr>
  </w:style>
  <w:style w:type="character" w:styleId="WW8Num83z0">
    <w:name w:val="WW8Num83z0"/>
    <w:qFormat/>
    <w:rPr>
      <w:rFonts w:ascii="Symbol" w:hAnsi="Symbol" w:cs="StarSymbol;MS Mincho"/>
      <w:sz w:val="18"/>
      <w:szCs w:val="18"/>
    </w:rPr>
  </w:style>
  <w:style w:type="character" w:styleId="WW8Num84z0">
    <w:name w:val="WW8Num84z0"/>
    <w:qFormat/>
    <w:rPr>
      <w:rFonts w:ascii="Symbol" w:hAnsi="Symbol" w:cs="StarSymbol;MS Mincho"/>
      <w:sz w:val="18"/>
      <w:szCs w:val="18"/>
    </w:rPr>
  </w:style>
  <w:style w:type="character" w:styleId="WW8Num85z0">
    <w:name w:val="WW8Num85z0"/>
    <w:qFormat/>
    <w:rPr>
      <w:rFonts w:ascii="Symbol" w:hAnsi="Symbol" w:cs="StarSymbol;MS Mincho"/>
      <w:sz w:val="18"/>
      <w:szCs w:val="18"/>
    </w:rPr>
  </w:style>
  <w:style w:type="character" w:styleId="WW8Num86z0">
    <w:name w:val="WW8Num86z0"/>
    <w:qFormat/>
    <w:rPr>
      <w:rFonts w:ascii="Symbol" w:hAnsi="Symbol" w:cs="StarSymbol;MS Mincho"/>
      <w:sz w:val="18"/>
      <w:szCs w:val="18"/>
    </w:rPr>
  </w:style>
  <w:style w:type="character" w:styleId="WW8Num87z0">
    <w:name w:val="WW8Num87z0"/>
    <w:qFormat/>
    <w:rPr>
      <w:rFonts w:ascii="Symbol" w:hAnsi="Symbol" w:cs="StarSymbol;MS Mincho"/>
      <w:sz w:val="18"/>
      <w:szCs w:val="18"/>
    </w:rPr>
  </w:style>
  <w:style w:type="character" w:styleId="WW8Num88z0">
    <w:name w:val="WW8Num88z0"/>
    <w:qFormat/>
    <w:rPr>
      <w:rFonts w:ascii="Symbol" w:hAnsi="Symbol" w:cs="StarSymbol;MS Mincho"/>
      <w:sz w:val="18"/>
      <w:szCs w:val="18"/>
    </w:rPr>
  </w:style>
  <w:style w:type="character" w:styleId="WW8Num89z0">
    <w:name w:val="WW8Num89z0"/>
    <w:qFormat/>
    <w:rPr>
      <w:rFonts w:ascii="Symbol" w:hAnsi="Symbol" w:cs="StarSymbol;MS Mincho"/>
      <w:sz w:val="18"/>
      <w:szCs w:val="18"/>
    </w:rPr>
  </w:style>
  <w:style w:type="character" w:styleId="WW8Num90z0">
    <w:name w:val="WW8Num90z0"/>
    <w:qFormat/>
    <w:rPr>
      <w:rFonts w:ascii="Symbol" w:hAnsi="Symbol" w:cs="StarSymbol;MS Mincho"/>
      <w:sz w:val="18"/>
      <w:szCs w:val="18"/>
    </w:rPr>
  </w:style>
  <w:style w:type="character" w:styleId="WW8Num91z0">
    <w:name w:val="WW8Num91z0"/>
    <w:qFormat/>
    <w:rPr>
      <w:rFonts w:ascii="Symbol" w:hAnsi="Symbol" w:cs="StarSymbol;MS Mincho"/>
      <w:sz w:val="18"/>
      <w:szCs w:val="18"/>
    </w:rPr>
  </w:style>
  <w:style w:type="character" w:styleId="WW8Num92z0">
    <w:name w:val="WW8Num92z0"/>
    <w:qFormat/>
    <w:rPr>
      <w:rFonts w:ascii="Symbol" w:hAnsi="Symbol" w:cs="StarSymbol;MS Mincho"/>
      <w:sz w:val="18"/>
      <w:szCs w:val="18"/>
    </w:rPr>
  </w:style>
  <w:style w:type="character" w:styleId="WW8Num93z0">
    <w:name w:val="WW8Num93z0"/>
    <w:qFormat/>
    <w:rPr>
      <w:rFonts w:ascii="Symbol" w:hAnsi="Symbol" w:cs="StarSymbol;MS Mincho"/>
      <w:sz w:val="18"/>
      <w:szCs w:val="18"/>
    </w:rPr>
  </w:style>
  <w:style w:type="character" w:styleId="WW8Num94z0">
    <w:name w:val="WW8Num94z0"/>
    <w:qFormat/>
    <w:rPr>
      <w:rFonts w:ascii="Symbol" w:hAnsi="Symbol" w:cs="StarSymbol;MS Mincho"/>
      <w:sz w:val="18"/>
      <w:szCs w:val="18"/>
    </w:rPr>
  </w:style>
  <w:style w:type="character" w:styleId="WW8Num95z0">
    <w:name w:val="WW8Num95z0"/>
    <w:qFormat/>
    <w:rPr>
      <w:rFonts w:ascii="Symbol" w:hAnsi="Symbol" w:cs="StarSymbol;MS Mincho"/>
      <w:sz w:val="18"/>
      <w:szCs w:val="18"/>
    </w:rPr>
  </w:style>
  <w:style w:type="character" w:styleId="WW8Num96z0">
    <w:name w:val="WW8Num96z0"/>
    <w:qFormat/>
    <w:rPr>
      <w:rFonts w:ascii="Symbol" w:hAnsi="Symbol" w:cs="StarSymbol;MS Mincho"/>
      <w:sz w:val="18"/>
      <w:szCs w:val="18"/>
    </w:rPr>
  </w:style>
  <w:style w:type="character" w:styleId="WW8Num97z0">
    <w:name w:val="WW8Num97z0"/>
    <w:qFormat/>
    <w:rPr>
      <w:rFonts w:ascii="Symbol" w:hAnsi="Symbol" w:cs="StarSymbol;MS Mincho"/>
      <w:sz w:val="18"/>
      <w:szCs w:val="18"/>
    </w:rPr>
  </w:style>
  <w:style w:type="character" w:styleId="WW8Num98z0">
    <w:name w:val="WW8Num98z0"/>
    <w:qFormat/>
    <w:rPr>
      <w:rFonts w:ascii="Symbol" w:hAnsi="Symbol" w:cs="StarSymbol;MS Mincho"/>
      <w:sz w:val="18"/>
      <w:szCs w:val="18"/>
    </w:rPr>
  </w:style>
  <w:style w:type="character" w:styleId="WW8Num99z0">
    <w:name w:val="WW8Num99z0"/>
    <w:qFormat/>
    <w:rPr>
      <w:rFonts w:ascii="Symbol" w:hAnsi="Symbol" w:cs="StarSymbol;MS Mincho"/>
      <w:sz w:val="18"/>
      <w:szCs w:val="18"/>
    </w:rPr>
  </w:style>
  <w:style w:type="character" w:styleId="WW8Num100z0">
    <w:name w:val="WW8Num100z0"/>
    <w:qFormat/>
    <w:rPr>
      <w:rFonts w:ascii="Symbol" w:hAnsi="Symbol" w:cs="StarSymbol;MS Mincho"/>
      <w:sz w:val="18"/>
      <w:szCs w:val="18"/>
    </w:rPr>
  </w:style>
  <w:style w:type="character" w:styleId="WW8Num101z0">
    <w:name w:val="WW8Num101z0"/>
    <w:qFormat/>
    <w:rPr>
      <w:rFonts w:ascii="Symbol" w:hAnsi="Symbol" w:cs="StarSymbol;MS Mincho"/>
      <w:sz w:val="18"/>
      <w:szCs w:val="18"/>
    </w:rPr>
  </w:style>
  <w:style w:type="character" w:styleId="WW8Num102z0">
    <w:name w:val="WW8Num102z0"/>
    <w:qFormat/>
    <w:rPr>
      <w:rFonts w:ascii="Symbol" w:hAnsi="Symbol" w:cs="StarSymbol;MS Mincho"/>
      <w:sz w:val="18"/>
      <w:szCs w:val="18"/>
    </w:rPr>
  </w:style>
  <w:style w:type="character" w:styleId="WW8Num103z0">
    <w:name w:val="WW8Num103z0"/>
    <w:qFormat/>
    <w:rPr>
      <w:rFonts w:ascii="Symbol" w:hAnsi="Symbol" w:cs="StarSymbol;MS Mincho"/>
      <w:sz w:val="18"/>
      <w:szCs w:val="18"/>
    </w:rPr>
  </w:style>
  <w:style w:type="character" w:styleId="WW8Num104z0">
    <w:name w:val="WW8Num104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50:00Z</dcterms:created>
  <dc:creator>USER</dc:creator>
  <dc:description/>
  <cp:keywords/>
  <dc:language>en-US</dc:language>
  <cp:lastModifiedBy>Надія Кривошлик</cp:lastModifiedBy>
  <cp:lastPrinted>2021-05-18T09:43:00Z</cp:lastPrinted>
  <dcterms:modified xsi:type="dcterms:W3CDTF">2021-06-16T12:56:00Z</dcterms:modified>
  <cp:revision>8</cp:revision>
  <dc:subject/>
  <dc:title/>
</cp:coreProperties>
</file>